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 r o d u 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 m e n c l a t u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Copyright 1990,1991. Laurence C.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 Copyright 1991.      Laurence C.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llowed under restrict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axonomic Comput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 Softwar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1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leigh, NC 276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NOMENCLATURE SYSTEM creates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products, services, and companies.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tudy or science of naming a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 SYSTEM uses 12 exclusive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creative names. Over 60 names 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 second by combining 1) user adjectiv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2) internal knowledge-base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/product groups, and 3) basic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bout nomenclatural syntax and for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an on-line reference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escriptors and adjectives. Nam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creen and optionally to text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PRODUCT NOMENCLATUR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get at least 60 different names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 second or less. You can change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bout 10 seconds and produce an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can stimulate your own creativity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suggested names are useful as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many ideas about syntax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elp create a final market-worth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eting and ad agencies charge serious $$$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ames. One leading agency bill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12,000 for name formulation -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y marketing surv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program has been tested and refined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. There have been 12 fine tun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ame generator algorith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and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files to your harddisk or 720K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These file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n additional backup copy and st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your harddisk or 720K diskette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to run:      nam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menu will appear in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swer the 5 basic questions and BE SUR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IRST SYLLABLE of names or ad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prompted, select the most applicabl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fication or industry group.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2-3 DIFFERENT OPTIONS for som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mbine several prod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ew the name list created. If it is usefu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to save it to disk.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's PRINTSCREEN key(s) if you wan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: if you are using a TSR (RAM-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captures screen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at to save some or al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-enter more name or adjectives to the 5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ONLY 1-2 terms each time, re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em most useful and effective. R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list and look for some more potenti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nce you have 2-3 useful name lists, narr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to 4 or 5 solid potential nam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is procedure or something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Visit a library and gain some basic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rademarking and product na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NOMENCLATURE SYSTEM manu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with registration has man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es and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Research industry catalogs and 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clude any names similar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YOU MUST KNOW YOUR INDUS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OF NAMING. Most corpor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te names similar to their 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ntact a trademark attorney to do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search of the names.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IN DOING EXPENSIVE MARKETING SUR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AMES NOT LEGAL TO USE! DO THIS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Contact a marketing consultant, agenc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cide to do your own surve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exts which tell you how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but valid survey tha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mall or new business. One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20-30 existing customers o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m evaluate your best nam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sses a mini-dictionar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it!.dic. It includes ideas for adjectiv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ntered for the third through fif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name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and enter an adjective in 100% lowerca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can enter words like strong,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pizza, or whatever. If you find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o be useful enter that term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'll find these prefixes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term or another tense of the sam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provided 'as is' and Taxonom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ts staff warrant this system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or marketing situation. Not all nam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e legal, ethical, or appropriate in all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particular situation. Users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generated names thoroughly research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efore any private or commerci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may inadvertantly generate nam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restricted by other parties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apability of this system to scre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names protected by legal means. Si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requires specific and accurate us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urged to restrict their term input to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or other words not similar to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s may evaluate this program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ime to determine its useful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find it usefulf or name generation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dd it to your software collection we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r use with Taxonomic Comput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one time registration fee of $59.00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additional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urrent version of name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py of non-shareware CORPORATE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rpname.exe) which generates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or servic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Printed manual with studies on nam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sic product name research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ny practical examples of good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along with analysis of nam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sultants using this system in their wo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register as many copies a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the system. Consultants whi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anner are permitted to sell nam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REG 3                                Offer R-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multipl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our customers find they would 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f our business programs. We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4 popular business program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register as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ER REG package provides you with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st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te useful product and comp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complete personnel polic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nd over 400 cost-savings ideas f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ach and learn about custome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SECTION FOR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Price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9                 Product Nomencla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9                 Policy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9                 Ideafile for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9                 Proven Principles: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tifaction (PC-based tr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06                TOTAL FEES IF PURCHAS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50                SUPER REG SAVINGS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6                YOU PAY ONLY $156 WITH SUPER REG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4.00 (US,Canada), $8.00 (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must be added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mention OFFER R-003 or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 SUPER REG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 reserves the right to withdraw this off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o restric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NTREPRENEURS from Taxonom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(US $)     Title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9.00 or as     TCR Business Plan Outliner: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      a detailed 100-topic 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n be wordprocess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-line EXPERT ASS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s many useful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00 or as     Ideafile for Entrepreneurs: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ware         search database with over 500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ntrepreneurs to sav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cess busines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.00           Software Business Planner: Develo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ighly detailed 200-topic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 for computer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velopment firms. Examples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arnings about common mista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 for each topic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89.00           Pizza Delivery Stats: Computes ov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stics for the pizza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s to measure driver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or utilization, food use,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, ratios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.00 or as     Policy Power (tm): Creates on-disk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     of personnel or human resources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100 topics (300 policies)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ideas and examples. Users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existing policies,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write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00           Hatch's Business Software Director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affordable on-disk databas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pecialized business software.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s, descriptions, and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800 titles of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every industry. The data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300K alone. Hard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89.00           The Daily Sales Report: Professiona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lysis tool that computes da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-to-date results for telephone,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ersonal visit sales. Includ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generator, income/sales forec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xpert system goal set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40 statistics are computed in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00 or as     Hatch's Family Budget Planner: Y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      already scores of good and excell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dget managers. We wrote this 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budgets fail to consider enoug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xpenses. In fact we found 349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owners and self-employed people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ver-spend. This ultra-detailed,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ment approach produces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dgets and expense type break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9.00          WTDL (Wordprocessed Text Display Language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development tool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active on-disk catalogs, text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letters, customer surveys,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os. Over 60 functions add fancy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, ASCII graphics, file handling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, note files, survey forms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ing forms, and more. Best of all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y unformatted wordproccessor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re are no royalties o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processor your colorful diskett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ewsletter can cost you as low as 50 c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$59.00 or as     Product Selection System (PSS): This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      development system helps customers an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ff select product models for exac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s. Whether you sell phones, cars, ster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urance, plants, computers, software, l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chinery, pets, chemicals, or bo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S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.00           Job Performance Evaluator (JPE): You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erve fast and fair evalu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ance. This affordable system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$600-2500 corporate evalu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without the price and comple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250 evaluation criteria are consid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person's strength's and weak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d in minutes. The textfile rep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ordprocessed to add typed or writte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00 or as     Yearline: Reference and educational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      over 1000 World and US history dates.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ates may be displayed by entering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of years, or any keyword (prop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ry, President, state postal cod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nvention, war, organization, etc)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ember 1991. Educational discounts ar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.00           TCR Marketing Planner III: Business pl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the first step. This software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detailed marketing plan using ove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derations drawn from consul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rn marketing literature. Even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yet need a detailed marketing pl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is a marketing course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$89.00           Proven Principles: Customer Satisfaction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ful training and business evalu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ustomer relations. With both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aluation modes this single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zens of ways to measure, refine, study,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, and evaluate consumer 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HAREWARE VERSIONS: Shareware versions of liste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istributed directly by Taxonomic Comput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r call your shareware dealer for availability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the commercial ($19) version is more complet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technical support, and/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: Add $4.00 to all US and Canadian orders.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add $10.00 and furnish any required shipp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 Purchase orders over $75.00 are welcome from corpo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ed consultants, retailers, governmental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ies, and national trade associations.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heck or money order in US dollars. Allow 4-6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y if paying by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All programs require a 100% IBM PC compatib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5.25" disk drive, harddisk w/ 1 megabyt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TALOGS: All catalogs are $3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t Sciences - Over 22 horticulture, bot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gardening progra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rgest plant-relat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for microcomputers. Tit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nt selection (21,000 different pla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ctionaries, garden planning,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onomics, nursery production pl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rden color/season analysis, check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nt identification, arboretum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 generation, bibliographic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xonomic terms, plant sourc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 and Automobile - Includes information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ball and football card price gu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ketball statistics system, quart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evaluation, and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axonomic Computer we have implemen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FEEDBACK PROGRAM to assure that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influence future product releases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RY letter or call is kept on file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. At least one staff member must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before the next version i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responsable for code writing and te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your comments! Your thoughts will NOT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ome consumer affair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 LEAST 2 customer-supplied improve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y every new program update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alers and distributors are ACTIVELY consul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improvement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very title is updated at LEAST once every yea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wo releases a year for about 75% of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 Computer Research, PO Box 12011,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 276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