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**** DOCUMENTATION FOR PROGRAMS "EVALUE  .EXE" 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"COMMUNIC.EX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"TIMEFIND.EX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"DECISION.EX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"DELEGATE.EX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"MOTIVATE.EX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"MANAGER .EX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"MY-BOSS .EX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"INTERVEW.QE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"PLANNING.EX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comments would be appreciated. Send them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.D. Sm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/O WAAY-T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000 Monte Sano Blvd., S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untsville, AL  358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205) 533-313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n overview of the series of programs mentioned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set designed for management and supervisors, but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 of "EVALUE.EXE", all can be extremely helpful for any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both their personal and business liv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ave been in management for 23 years and a Management Semin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ructor for 9 years. What follows in these programs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ized summary of some of the most important areas(the o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most problems) for supervisors. My experience has bee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a manager improves in these areas, either one at a time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at once, he will be far more EFFECTIVE in what he or s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s 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contained on disk is in reality, a complete computer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i-management course. It is informative and educational and I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ried to make it entertaining. In the "message" section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d of most of the programs, you will find humorous quo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jokes or famous quotations along with a brief exlanation of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applies to the subject in the program. They are for you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enjoy and learn from at the sam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certainly read and/or print out the .DOC fil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es to the program you plan to run. It will give you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insight about what the purpose of the program i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it does. The only one that is not a program is INTERVEW.Q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s designed to print out to paper for a hard-copy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s you might consider asking anyone in a job interview,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you would hire that person. If you are in the posi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ing for a job, it might help you think about what to sa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vi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grams should not be run once and put away. To get full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e material contained within each, you should make a year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ning calendar and go through each one at least quarterly. Also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ard-copy that each produces can and should be referred to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re frequent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 department heads find these programs useful and beneficial....I ho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will to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st Regards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.D. Sm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Manager, WAAY-T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 30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end-of-author's-documentation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oftware Library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is disk copy provided as a service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Public (Software)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e are not the authors of this program, nor are we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 the author in any way other than as a distributo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 in accordance with the author's terms of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ease direct shareware payments and specific questions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program to the author of the program, whose name app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lsewhere in  this documentation. If you have trouble g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touch with the author,  we will do whatever we can to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with your questions. All programs have been tested and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un.  To report problems,  please use the form that i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 PROBLEM.DOC on many of our disks or in other written f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t with screen printouts, if possible.  The P(s)L cannot d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ug programs over the teleph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ks in the P(s)L are updated monthly, so if you did not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disk  directly from the P(s)L,  you should be awa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files in this set may no  longer be the current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a copy of the latest monthly software library news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a list of the 1,000+ disks in the library, call or wr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Public (Software)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.O.Box 35705 - 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Houston, TX 77235-57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(713) 721-6104 or (713) 721-52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