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GET-DON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imilar to the others,is to help you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one in a day, week, o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"buzz-word" of MFR stands for Managing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title of a good management book.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ertainly must get results or we can not be good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results, at the expense of morale and turno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sirable. The other programs in this series cover m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anagement methods. This program focuses on ge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s you answer the 20 questions with a 1 through 5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oes play a large part in getting better result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with other good management principles. Just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and it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