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DOCUMENTATION FOR PROGRAM "COMMUNIC.EXE"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would be appreciated.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.D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O WAAY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 Monte Sano Blvd.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ntsville, AL  35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05) 533-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which is one of four, is designed to help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ir communication effectiveness. We all have probl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 with communications gone sour....and are sometimes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. We may think we know, but are not really seeing the RE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program runs, it will present 20 statements and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pply to you, 1=NEVER through 5=ALWAYS. After you have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will tell you how you did. You will already have a fee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can improve communications. Then you can view the resul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get a hard-copy from a printer.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hard-copy and refer to it often. If you can run the program ag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date and significantly improve your score, you will b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at EFFECTIV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six closing inspirational messages picked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read 2 or 3 of them at the end of the sess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ame one, just ask for another until you get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following an evaluation session are especiall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ny comments for suggestions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