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cument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ibrarian or SysOp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 not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descriptive text for THE DISK CATALOG DEVELOP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system to develop menu driven, disk based catalog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!  Catalog files are fully scrollable/pagable and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with boxes, shadowing and blinking text.  Cata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or minimum size.  Can import ASCII files for color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make full color README.COM files.  Site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have a need to develop a complete menu driven, dis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, this disk set is certainly worth investigating!   Each fi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as you like) in a completed catalog is reached via a boun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ing system which you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catalog files are de-compressed and presented a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and pagable, full color text files complete with,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ed boxes and blinking colors.  Files display properly on any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catalog files is created with a FULL COLOR TEXT EDITO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rawing shadowed boxes and containing a plethora of editing and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zing features.  You can import and colorize your current ASCII fi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ing them into reasonable size chunks.  Files are saved a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 readable by the catalog program.  Modifying or expa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is a snap.  If you choose to author an index file the cat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at as well.  Options provide for sending any catalo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inter and, each file, as well as the index, can be printed.  Si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set contains all of the necessary files to create your ow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catalog plus an example done as a shareware catalog from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t sharewar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skettes; one containing required files and one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example catalog.  THERE WILL BE NO SIZE BENEFIT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TRACTING ZIP OR 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OMPATIBLE, 640K, DOS 3.XX, HARD DRIVE suggested. 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