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del Estimator (tm)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1-93 by CPR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/1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Denotes functions that are available in full registration syste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Remodel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, User Manual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Make a Printed Copy of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Remodel Estimator Off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Can Benefit from Remodel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 On-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-up Takeoff Calculator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ransfer to dBIII, Lotus, Symph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Trades &amp; W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Est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Estimat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Estimat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rade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 Print Bill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Estimat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andard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rade &amp; Wag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Remodel Estim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Master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 Update Standard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 Material Cost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Estimat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 Update Estim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Welcome to Remodel Estimator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ascinating and productive world of Remodel Est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del Estimator is a complete, stand-alone system that does no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assistance of any other software. All you need is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S-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del Estimator is a high productivity software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cost estimating of residential and commercial home bui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r remodel type construction. As such, it has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ommonly used and specific to the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Shareware Notic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notice you are granted permission to make, shar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copies of Remodel Estimator program disk and Tutorial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 cost alternative to commercially available software program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hareware by becoming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 Registration, User Manual and User Support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that you already own contains the full set of program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on-disk tutorial in the form of an ASCII file. You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py of this tutorial as explained in Chapter 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, and want to benefit even more from what it o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ider Remodel Estimator Pro Full User Registration. Fu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provide you with the following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latest update of Remodel Estimator (Remodel Pro) with built-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-up takeoff calculator and a user registration record that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free, unlimited telephone support from our expert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dditional features such as bill of material reporting, trad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screen help windows, cost data automatic upd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 printed User Manual with screen reproductions,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, special tips, program structure information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 from other programs and 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mplete standard costcode database file including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prices The database includes costcodes covering al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ing and home improvement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Our "Builder-Pak" complete estimates package containing ready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 addition, kitchen, bathroom, deck, skylight, garag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: Complete form below (or at the end of this tutori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your user registration fee for $ 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ISA / MC, check, money order or C.O.D.)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del Estimator, CPR, Inc., P.O. Box 3465, Berkeley, CA 94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ornia orders, add Sales tax. Add $6.50 for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verseas orders, add $12.00).  Add $5.00 for CO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$5.00 for rush orders.  Fill out the 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at the end of this tutorial or suppl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rice        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del Estimator Pro                      $ 89.00    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&amp; Handling (Overseas orders add $12.00 )    $    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Tax (California residents add CA Sales tax)     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O.D. charge (Add $ 5.00 If applicable)     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sh order charge (Add $ 5.00 if applicable)     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 order  ------------&gt;    $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VISA    __MC , Card No:________________ Exp date: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Check enclosed, __ Money order enclosed, __ Send C.O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__________________  State:________ 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number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quired for VISA/MC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gt;&gt; Disclaimer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and tutorial was developed in the USA.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Research, Inc. believes that the information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and the software program databases is correct. CP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he right to make periodic changes in the contents of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thout any direct or inferred obligation to not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f such 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cover under warranty material that has been lost, stol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by accident, misuse, or unauthorized modifications. Furthermo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warranty, express or implied, to you or to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  Specifically, we make no warranty that the software 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side the databases or in this tutorial is fit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Minimum System Requirement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minimum system requirements to run Remodel Estimat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BM PC/XT, AT, PS-2 or 100 % compatible desktop or laptop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-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rd disk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imum 384 K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nochrome 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atible standard track or wide track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 Program Installa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disk supplied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DOS prompt A&gt; or B&gt;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X: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 represents the hard disk drive that you want th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copied. For example, if you want files to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drive, then type INSTALL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Remodel Estim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RESHARE directory, type REMODEL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Contents of This Tutorial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shows you step by step in narrative format how to us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 Estimator features. The best way to learn Remodel Estimat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hrough the text while implementing the same functions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are covered in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s well as various notices and user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introduction to Remodel Estimator, what it has to offer to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ection of the program entitled "Master"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dentifying an estimate, standard costcodes and building tr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ection of the program entitled "Estim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building a new estimate or modifying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reporting functions of Remodel Est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"Utilities" such as identifying user's name in addi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index" routine to be used in case of unintentional reset or power s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he data files. Also this feature can be used after transf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grams. Finally, costcode database dat such as material and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dated using new wage rates or material cost multiplier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nd increased prices using functions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Information on screen cursor controls 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How to Read or Make a Printed Copy of This Tutorial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is supplied in a file called "PCTUTOR.DOC"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You can read or print it by using DOS commands or tex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contents of this tutorial file, insert Remodel Estimat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: disk drive. Close door. At DOS A&gt;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PCTUTOR.DOC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scroll down your screen. To stop scrolling, Press CT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keys simultaneously. Then continu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contents of this tutorial file, insert Remodel Estimat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: disk drive. Close door. Make sure your printer is ready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 pages.  At DOS A&gt;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PCTUTOR.DOC PRN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id registration, you will receive the printed User Manu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detailed instructions. To get the most benefit from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a full user registration. Refer to Chapter 1 of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 1. What Remodel Estimator Offers You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del Estimator is an easy-to-use program designed to increas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ivity in cost estimating for home building and remodel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resents a powerful cost estimating productivity tool in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Some benefits to be gain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sy to learn, user friendl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- Contains several built-in complete project estimates such as kit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hroom, dec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complete, stand-alone system. No other softw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mediate on-screen access to data thru "Lookup"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r-modifiable cost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terial and labor price 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vanced "Pull-down" menu drive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de breakdow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ilt-in digitiz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nt recap for "What-if" type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imited size databases. They will grow as your applications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ple estimates can be carried out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ilt-in comprehensive reporting in summary and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-screen reporting for instant "Bottom-line"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ll IBM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- On-screen takeoff calculator wit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- On-scree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w memory requirement, works happily with lapto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ny many other advanced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&gt; 2. Who Can Benefit from Remodel Estimator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del Estimator is based on a user-definable costcode and uni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refore it is suitable for a wide range of esti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practices ranging from any individual or family who has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kitchen, deck or any other home improvement project in mind,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ndependent building or remodel contractor and all the way to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construction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emodel Estimator's standard costcode database (available up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See Section 1), even individuals with no experi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estimating can come up with detailed project estimates i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On-screen Help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*) Available in full registration system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help is available from all screens at the touch of F1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roll up and down using the arrow keys or select a topi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listing. Saves a lot of time to look up subjects in th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 On-screen Takeoff Calculator with Memory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*) Available in full registration system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del Estimator on-screen take-off calculator with memory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creens.  This is a full function memory calculator pattern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calculator.  Just press function key F10, and it will appear.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keoff calculations. To exit calculator, press (Escape).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ember the last calculated result. To paste result to any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(Ctrl-P). To print an audit trail, press P to activat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 File Transfer to dBIII, Lotus, Symphony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del Estimator database files are 100% compatible with dBaseIII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y using dBaseIII, one can tie Remodel Estimator fil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III applications or simply design additional repor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del Estimator files can also be translated to Lotus and Symphon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e functions from higher versions of these programs. Th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r records will be rows and attributes will become colum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ata structure of Remodel Estimator which can be used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is available in the User Manual which is provided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(See section 1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&gt; Introduc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Remodel Estimator addresses the setting up and mana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databases related to estimating functions. Unlike spreadsheet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re based on single file working templates, Remodel Estim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e database management system, which means that is entered in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create a knowledge based system. databases are routinely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 and relevant information is retrieved and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del Estimator's database files can accommodate virtually unlimi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. In fact, the only restriction on the amount of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your hard disk storage system. Since floppy disks are lim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apacity as well as slow access time, they are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data management systems like Remodel Est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Estimate Identifica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o build a new estimate, it must be identified b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estimate number. An estimate number can be up to 8 digit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 alphanumeric. e.g. AB198800, NEW561, CO102a, AA1, X1988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 new estimate by assigning a unique estimate number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 To do this select (Master - Estimate ide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highlight on Basics and pressing (Enter), then foll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      Estimate          Reports       Utilities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Estimate identification 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Standard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Building trade &amp; w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show existing estimate files and description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, view them by the navigation keys. To do datab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add a new estimate number, edit existing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xisting information, select Add, Edit, Delete by typ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which is the capitalized letter (generally the first letter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Remember, (Escape) key will always back you ou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the previous scree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   Edit   Delete   &lt;Esc&gt;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estimate number, select (Add), then assign estimat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ther information in the window. When finished, Remodel Estim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nformation and open a new estimate file which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new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 Standard Costcod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ection of Remodel Estimator, the user can identif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codes and enter work description and prices against each cos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st  item in an estimate is identified by a costcode,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ostcode to keep track of cost item entries. Develop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code library will result in time savings in searching material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chieve uniformity between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del Estimator allows for easy development and use of standard cost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et up, each time a user enters the costcode during an esti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unit price will be automatically transferr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. The lookup window can be used to search the costcod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ppropriate costcode for transfer into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stcode can be maximum sixteen digits long and may consist of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numbers or combination of both (alphanumer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01200000000, 992A, A33011, EX1, S010, etc. As provided with Re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, standard costcodes are set at 11 digits long which can be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code deletion: The system will indicate deleted costcodes with a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, i.e. ***del***. From time to time a user should pack (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) these deleted costcodes by using the (Utilities -Pack cos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del Estimator program as distributed includes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codes.  The costcodes also contain unit prices which are typica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geographic area in the USA and they should be consider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, modify and delete any entry or build your own cost co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user registration, we provide a complete costcode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rices. This costcode database represents most (if not all)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d in home building and improvement. You can further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your specific application by the addition of your job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stcode, assign its trade designation using 2-digit trade co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reporting, this trade designation should also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 trade and wag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 Building trade &amp; wag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trades performing repair work by assigning 4-digit tra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numeric) and adding descrip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CAR  Carp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TRD  Truck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ndard costcode should also be designated with its appropriate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.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&gt; Introduc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Remodel Estimator addresses the procedure for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Open Estimat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o build an estimate, the estimate must b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n estimate number. This is done by using (Master -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)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timate is built by entering the estimate of the costs to perform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ssociated with a job o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st item is identified by a costcode. However, there may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try for the same cos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stimating, the Lookup screen is always available to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cords such as activity descriptions and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 estimate, select (Estimate - Open estimate). Then enter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select from the ready-made estimat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      Estimate          Reports       Utilities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&gt;  a  Ope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New est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highlight and press (Enter).  The estimate file will open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new estimate, no line items will show.  You can now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by adding line items and entering associated costs.  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code database (available with user registration) contains activ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osts covering most general construction and repa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code database is available at all times thru Look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Detail Worksheet: Each cost item occupies a line on the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However, there is more to it than that. Each cost item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with phase code and description and other associated data.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elect Edit from the command lin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hase code, which is a 2-digit alphanumeric code. Phase ca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y be used for a location code such as KI for kitchen, LI for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PA for patio, etc. Enter the description for the phase code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ember the description entry for last costcode to save keyboar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 a costcode number. When a costcode is entered, the cos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searched for matching data records (If a record already ex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automatically be retrieved). To view and select from databas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unction key. Then select from database by moving highligh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The estimate worksheet window will open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tem will find its sorted place in the listing.  Remember,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can go back to an estimate cost item, view it in detail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(Totals) from the command line menu, you can get running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estimat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a new job to be estimated will resemble in many ways another jo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n estimate has already been developed. In such a situatio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d" estimate as the starting point and making modifications 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great deal of time in comparison to starting a new estim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  Remodel Estimator offers a step by step featur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ppend from command line menu by hitting P. The system will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from file. Select from the list by highlighting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ystem will ask for Phase designation, Phase Description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. Identify these so that the appended items will stand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identified in the estimate file. Use Assembly multiplier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for work assemblies. Example: If you have 34.5 cubic y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concrete work, select concrete assembly estimate (this estim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cubic yard of concrete in place), then enter Assembly Multipl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5. The system will multiply each line item by 34.5 and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New Estimat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start a new estimate. The system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otomatically to the estimate identification window befor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the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&gt; Introduc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inted reports may be generated on standard size pap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printing functions of Remodel Est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printing at any time, press Alt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Print Estimate Summary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estimate summary, select (Reports -Estimate summary)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n enter estimate number or select using the Lookup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all be summarized conveniently by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Print Estimate Detail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stimate summary report described above. Except that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tegorized first by phase then by cos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Print Trade Breakdow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shall produce a concise summary of the estimate based on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 of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Print Bill of Material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*) Available in full registration system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bill of material report to be used as a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the construction project. It lists the item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and unit of purchase. Ther total quantity of each item is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a total purchase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 Print Estimate Identifica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ing function is used to generate screen or printed repor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identification section of Remodel Estimator. To print a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listing select (Reports - Estimate identification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o print, check to make sure that the printer is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Print Standard Costcod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complete listing of Standard costcodes already exis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code database, select (Reports - Standard costcodes)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make sure the printer is on-line before start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.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Setup Remodel Estimator Program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the program, select (Utilities - Setup program)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he first time that you are using Remodel Estimator,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screen prompts and instructions to enter your name a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report headings. Also enter a second line in report header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.  Identify the kind of data storage system used.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ption to print costcode numbers in the detail report or no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sirable not to print costcodes but only description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 Rebuild master index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data entry, a power cut, surge, spike or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Reset button may cause interruption of Remodel Estimat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perations. As a result of this, a number of records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dexed.  this may cause error messages and other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index utility will remedy such a situation by reorganizin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index feature may also be useful when data is importe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dBaseI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out reindexation, select (Utilities - Rebuild master index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will be done by Remodel Estimator. Remember, running the Reinde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ause any harm on the database files even if no disorganiz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Rebuild estimate index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in purpose and usage to reindexation of estimate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index an individual estimate file by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 Cursor Control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arrow            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arrow           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arrow               Previous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arrow             Next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screen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                  Delete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space             Destructiv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 USER REGISTRATION FORM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: Complete form below, include your user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heck, money order or C.O.D.)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del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P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rkeley, CA 9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 Clip and Mail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del Estimator 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rice        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del Estimator Pro  .............       $ 89.00    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&amp; Handling (Overseas orders add $12.00)    $    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Tax (California residents add CA Sales tax)     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O.D. charge (Add $ 5.00 If applicable)     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sh order charge (Add $ 5.00 if applicable)     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 order  ------------&gt;    $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VISA    __MC , Card No:________________ Exp date: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Check enclosed, __ Money order enclosed, __ Send C.O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__________________  State:________ 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number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quired for VISA/MC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