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/ ORDER FORM  for  What's U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order form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sib N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35 Livingston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ty:   ___________________  State:___________   Zip: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hat's Up" (tm) Copyright (c) 1986-92 by Nassib Nassar, SoftBru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Quantity|  Description                      |  Unit  | Ext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+-----------------------------------+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Registration with disk and Manual | $20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+-----------------------------------|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Registration only                 | $15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+-----------------------------------+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Subtotal  $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NC residents please add Sales Tax  $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(Foreign, w. disk &amp; Manual, please add US $4.00)  $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Total  $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What's Up" (TM) program diskette and printed manu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ped post free within the continental U.S.A.  For ship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countries, please add US $4.00 for postage and pack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ces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 size:       ___  5.25"          ___  3.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did you obtain your copy of "What's Up"? 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 of shareware!                 [v. 1.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