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kler Version 5.3 SINGLE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please find my check or money order for $15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me as a TIKLER user and send me the latest vers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 currently have is not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KLER Version you hav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IKLER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check one) _________5.25"       ________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ton, MA  014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