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HEDULE V1.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AT IS SCHE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is  an advanced electronic reminder book. 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maintain  and  access  a schedule of events  and  several 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s.    SCHEDULE will keep track of events which happen every wee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add them into your daily schedules, so that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dd  in  one-time events yourself.   SCHEDULE  also  provides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notepads for each day,  each month,  and as many others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.   SCHEDULE allows many users to maintain independent schedu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s in the same set of files,  and on a network,  it will allow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access their informatio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requires MS-DOS 2.00  or higher and will run on syste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ully compatible with the IBM PC.   SCHEDULE requires at least 400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memory when it is run.   This means that it will not run on a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ss than 512K of memory, and that even on 640K machines it may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are many memory-resident programs present.   It will ru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;  however,  as it is a disk-intensive program,  it will 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from the use of a hard drive and/or a disk-cach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DOS 3.10  or higher,  or if your computer has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  SCHEDULE can be run on a network and all users can share one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you are using a DOS version previous to 3.10  and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 BIOS,  or if SCHEDULE is run on a stand-alone computer,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still share one set of files,  but only one user may access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  See the section entitled COMMAND-LINE OPTION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enable multi-use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 is  a  shareware program.   Shareware  (also  known  a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)  is a distribution philosophy based on the belie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should  be able to try using a package before having to pay  for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an unlimited number of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 on  the  diskette  provided that you  charge  no  more  than 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adian)  per copy as a nominal distribution fee.   You may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ette to bulletin boards.   Please help the spread of SCHEDU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copies to your friends, family and colleag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copy  of  SCHEDULE  is a  demonstration  version  only.  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built in on the number of users allowed, the number of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 and the number of notepads.   This is done because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not public domain.  You may try SCHEDULE for fre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uits your needs.  If you find that SCHEDULE is of value to you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you should support the author by sending a contribu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your contribution depends on how much you feel 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   Any contributions of $20  (Canadian)  or more entitle you t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 SCHEDULE,  without any restrictions on the number of  user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schedule entries,  and so forth.   $20  is not that much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at the prices of most other software packages are five,  t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fifty  times higher than this.   By sending a contribution,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ing the production of more quality software at afford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first version of SCHEDULE which has been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copy;  earlier versions were distributed in  fully-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 I  have decided to release a demo version for a very simple 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pproximately one and a half years that SCHEDULE has been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exactly one contribution.  One.   This hardly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and energy that I have devoted to this project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I  have received on the product have been for the most  part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,   it leads me to believe that there are quite a few peopl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SCHEDULE but who "just haven't got around to making a  contribu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not what shareware is about.   Shareware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the program,  but if you do find yourself using it, 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value to you and you should pay something for it.   By using a dem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limited file sizes,  you can get a feel for how useful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if you find it to be of value, you can send a contribution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version.  This is the idea behind shareware:   the freedom to t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 for free to determine if they suit your needs,  and then only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ones you use.   But if you do use it,  your contribution  sign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find it useful and encourages the author to create  more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sending your contribution,  please mention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 the title screen of the copy of SCHEDULE  you  ar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  This  number  can also be found in the file  REGISTER.TX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You can print this file and fill in the blanks. 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notes apply to SCHEDULE V1.4D.   It is assumed that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V1.30; if you are, then you should register and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CHEDULE V1.40,  which includes an additional section on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t and version 1.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ING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you install SCHEDULE,  it is recommended that you make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the diskette.   You can do this using the DISKCOPY program (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that comes with MS-DOS); see your DOS manual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ISKCOPY.   Once you have made this working copy,  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n  a  safe  place  and use the  working  copy  for  th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 SCHEDULE is not copy-protected,  so you can make as m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ette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four sections below describing how to  install  SCHEDU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ituations.   These are:  upgrading from SCHEDULE V1.30,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 SCHEDULE on a floppy disk,  installing and running SCHEDU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and installing and running SCHEDULE on a local area networ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read the section which describes your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GRADING FROM SCHEDULE V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is is a demonstration version to allow new users to  famili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ith SCHEDULE,  it does not support automatic upgrading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1.30.   If you are currently using V1.30  and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 new in 1.4D before registering to receive a full copy, 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D  in a separate directory.   I  do not,  however,  recommend using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in the same directory,  since they will interfere with each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AND RUNNING SCHEDULE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using SCHEDULE on a machine without a hard drive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a  blank,  formatted floppy disk (you can format a disk with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command,   or with one of a number of utility programs). 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CHEDULE.EXE,  SCHEDULE.DOC and REGISTER.TXT from your working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disk onto your blank disk.   SCHEDULE is now installed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SCHEDULE,  insert the disk onto which you installed SCHEDU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rive.  Switch to that drive by typing A: or B: (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you  are using)  and pressing the Enter key.   Now type SCHEDU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The computer will access the disk for a wh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creen will appear on your monitor.  You are now running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 you are using one or more of the command-line options,  you woul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n after typing SCHEDULE and before pressing Enter;  see 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COMMAND-LINE OPTIONS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ust not remove the floppy disk from the drive until you hav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he DOS prompt reappears.   If you do remove the disk, you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ing the files stored on it.  This may mean that you lose your data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y  even  mean  that  your copy of SCHEDULE  will  no  longe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AND RUNNING SCHEDULE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install SCHEDULE onto a hard disk,  insert the SCHEDULE disk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.   Switch to that drive by typing A: or B:  (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are using)  and press the Enter key.   Next,  type INSTALL C: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letter refers to your hard drive)  and press Enter. 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then create a subdirectory on that drive called SCHEDULE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directory  already  exists,  an error message may be  displayed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will continue normally)  and copy the files you need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will also create a batch file called SCHEDULE.BAT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of the drive onto which you installed it.   When the  norm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ppears, the installation procedure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SCHEDULE,  select your hard drive by typing C:  (or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is)  and pressing Enter.   If you are not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at  drive,  type CD\ and press Enter.   Now,  type SCHEDULE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This invokes the batch file created during installation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one  or more of the command-line options,  you can  type  them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SCHEDULE  but  before pressing Enter.   Alternatively,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 with  editing  batch  files,  you can incorporate  them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BAT  file  so that you do not have to type them each time 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ING AND RUNNING SCHEDULE ON A LOCAL ARE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, individual users on a local area network (LAN for short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owed to add applications themselves.   Instead,  there is a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who is responsible for adding applications.   You should tal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upervisor  and ask him or her to install SCHEDULE onto your 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tallation has been performed,  your supervisor will inform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of the method you will use to access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THE NETWORK SUPERVISOR: The procedure for installing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n a network is similar to that for installing and running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 disk.   All users must be given create/read/write/modify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in which SCHEDULE is installed, and this directory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he default directory or must be on one of the search drives when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CHEDULE.   To enable shared use of SCHEDULE's files,  SCHEDU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with the N1  option specified (see the section entitle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).   The first time SCHEDULE is run, the user must have delet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ose specified above.   Multi-user access to SCHEDU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ttempted the first time it is run, as it creates and delet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uring this process and two copies trying to do the same thing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time would likely cause some files to be created incorrectly or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  Once the first copy has created all the files,  however, 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ulti-user  features used in SCHEDULE have been tested  on  a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 Ring network running Novell SFT NetWare 286  V2.15.   SCHEDU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work  on any network which uses standard DOS calls  for  networ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.    If  you are not sure whether your network  supports  thes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 check the documentation, ask your system supervisor,  or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of your network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NING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y you run SCHEDULE depends on whether you have installed it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,  a  hard disk,  or a local-area network.   See the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above  to  determine how to run SCHEDULE  in  your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started SCHEDULE, you will see a title screen.  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s a note saying that if you need help, press the F1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 when  you are entering information or using a  menu;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waiting  for  you to press a key or is  busy  doing 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will not produce a help screen.  In fact, if SCHEDULE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press a key,  F1 will be considered just like any other ke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ess F1  in an input area or menu,  a  pop-up box will app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 of the screen with some helpful information about what you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do.  This information is not as complete as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however, it will probably tell you enough to allow you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key which is active any time that F1  can be used is F2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will produce a list of all of the function keys that you can us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riefly tell you what actions they perform.   These actions dep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information (e.g.  dates or times or numbers)  you ar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can be found in the section entitled FUNCTION KEY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this is the first time you have used SCHEDULE, 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orously  access  your disk drive for a brief time.   It is  cre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needs to run.   This process won't take very long (especially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a 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will see is the logon screen. 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and a code number between 1 and 63.   Make sure you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how you typed your name and what code number you chose, fo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se for future access to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,   the first time you use SCHEDULE it will not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ame  and code number in its files.   Therefore,  it  will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on the screen telling you this,  and asking if you wish to  r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in case you made a typing error),  quit the program,  or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its files.  Choose the option to add your name to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choose  the  add option,  you will be  asked  to  ente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your personal preferences for how dates are displayed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 First,  you will be asked to enter some informatio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;  once you have done this, you will be asked for your favourit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  More  information  on this can be found in the  section 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OPTIONS below.   Once you have entered this informa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have been using SCHEDULE for a while,  some of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the files may be quite old.   SCHEDULE will automatically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chedule  entries  or daily notes more than four weeks  old, 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notes that are a year old or older in order to prevent the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cluttered with old information.  If it finds any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you own and which is older than the above ages,   SCHED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 you about it.   The information will not actually be deleted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presents you with several options:  Calendar, Daily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Notes, Notepad, Personal Options, Quit, Schedule, Security, and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 These are described in detail later.   As you move the light ba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wn the menu using the up and down cursor keys,  you will see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your choice is displayed near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nu  works just like the other menus in SCHEDULE.   When the 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n your choice, press Return (Enter) to confirm your choi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menus,   you can also type the first letter of your choice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bar up and down and pressing Return.   However,  some menu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in menu)  have more than one option starting with the same 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,  the first option beginning with the letter you typ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 For example,  when in the main menu,  the Schedule an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oth begin with S,  so if you type an S,  you will have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ption since it appears before Security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produce a calendar for any month of any year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9  A.D., inclusive.  You will see a menu listing the twelve month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to return to the main menu.   Make your selection from this menu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In this menu,  as with other menus accessed directly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pressing the Escape key will also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you have selected the month,  a  box will appear in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year.  Once you have come this far, you may not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 SCHEDULE will not allow you to enter a year outside the range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9.    The  default value is the current year.   In any entry box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value,   pressing Return selects this value.   Keep  in  mi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year that the calendar currently used by most of the wor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ian  calendar,   has only been used for a  few  centuries;   calend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 SCHEDULE  are only historically accurate for time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ian calendar has been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entering the year,  you will see a small menu with three 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ere the calendar will be printed.   You may display it on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it out on the printer,  or export it to a file on disk. 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of your choice.   For information on exporting to disk fil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ing the printer, see the sections of this fi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displayed,  printed or exported the calendar,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IL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provides you with a notepad for each day.   This  is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nthly notes and from your daily schedules.   You can edit, 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  or  export your daily notes.   When you have finished  enter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the notes for a given date,  press the Page Down (PgDn)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ges will be sav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prevent  uncontrolled growth of the daily notes file,   daily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 than four weeks will be automatically deleted for you.   When you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  SCHEDULE  checks  to see if you have any daily notes older  than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 If so,  it prints a warning message.   The entries are then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g off.   There is therefore little point in entering a dail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date more than four weeks ago.   Also,  if you delete all tex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otepad, SCHEDULE will remove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NTHL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provides  you  with  a notepad for each month  of  every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1901  and 2700.   This is accessed through the Monthly Notes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, view, print or export monthly notes just as you coul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otes.   When you have finished entering or modifying the notes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month,  press the Page Down (PgDn)  key and your changes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vent uncontrolled growth of the monthly notes file,  monthl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han one year will be automatically deleted for you.  When you lo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checks  to see if you have any monthly notes older than one 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 it prints a warning message.   The entries are then dele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off.   There is therefore little point in entering a monthly no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more  than a year ago.   Also,  if you delete all text in  a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, SCHEDULE will delete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provides you with as many other notepads as you like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view,  edit,  export and print just as you would with daily or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    Each  notepad has a title associated with it.   When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new notepad,  you select the edit option from the menu and,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notepad name,  enter a name that you haven't used. 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new notepa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asked to enter the name of the notepad, you may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mber what all of your notepads are called.  You can use the F3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with a list of the names of all of your notepads.   If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notepad,  its name will be entered into the entry box for you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more than one notepad,  a  menu will pop up with the nam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s.   If there are more than ten notepads,  only the first t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; you can scroll through the menu using the up and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ave found the notepad you want,  highlight it  and  press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).    The  menu will disappear and the name you  have  select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entry box.   You can exit the menu without selecting a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notepads don't have any date associated with them,  SCHEDU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utomatically delete old notepads.   To prevent your disk from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ed  with old notepads,  you should delete any notepads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more.    To do this,  you edit the notepad which you  wish  to 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text in the notepad and press the Page Down key.   SCHED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notepad is empty and will remove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ERSON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allows  you  to configure four printer options  and  on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 The first screen you see deals with the printer options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whether  the printer will advance to a new page  befor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port,  and whether it will advance after printing each repor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 determine whether SCHEDULE uses proper IBM  box  charac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reports.   If you printer can print these characters, SCHEDU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m  to produce better-looking output;  otherwise,  it  will 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utput with boxes made from the characters +,  - and !. 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if your printer will print the box characters,  consult th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 configure SCHEDULE to use box characters and  try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 (such  as a calendar).   This will show you whether or  n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handle these characters.   If it does not,  then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Options screen and set SCHEDULE to not use box characters. 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t-matrix printers can not print box characters as quickly as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normal characters; if your printer is one of these and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ait  for  it to print the box characters,  you may  want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o use !, + and - instead of box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urth  item in the Printer Configuration section is the  wid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inter.   This is the number of characters it will print o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requires that your printer be able to print at least 8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line.   For most printers,  this is no problem.   The width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output is used to center output o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finished with the printer configuration,  a  seco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 asking you to choose your preferred date format.  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in which all dates will be displayed and entered.   This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ecause many countries have different conventions on how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different people have different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finished using SCHEDULE, select this option. 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confirm that you wish to leave SCHEDULE.   If not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main  menu.   If you do wish to leave,  the  final  screen  (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SCHEDULE and where to send contributions) 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SCHEDULE  had  warned  you that you had old entries  which  wer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  it will access the disk for a few seconds so that it  can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hedule menu allows you to maintain daily schedules.  A sche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llection  of events at various times on the same day,  where  an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description,  a duration, and a flag to show whether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rgent or not.   You can edit a day's schedule,  print it to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or a disk file,  or manipulate skeleton schedules (more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choose to edit your schedule,  you will be asked which 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you wish to edit.   If there is already at least one schedul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at day,  you will be presented with a menu listing the ti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 Choose the one you wish to modify.   To add a new entry,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menu and select the New option.  If, on the other hand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 schedule entries for that date,  you will not need to  selec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; you will be placed directly into the data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you have selected which entry to edit,  you will be plac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.  The date of the schedule entry will be displaye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.  You can not edit these.  You can, however, edi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d event,  its duration,  its urgency flag,  and its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entered in the twenty-four hour format (e.g.   1 a.m. is 01: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p.m.  is 13:00).  You must enter hours and minutes.   The du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rom 00:00 to 23:59.  For example, a 90-minute meeting at 3:30 p.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ntered with a time of 15:30  and a duration of 1:30.   The u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is  used to highlight important events when you display a schedu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eek View feature.  If you put a Y into this box,  i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vent  is important,  and it will appear highlighted when  you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or use the Week View feature.   If you wish to delete  a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  edit it and fill the description field with spaces.   SCHEDU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choose to view,  print or export your schedul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for the date for which you wish to see the schedule.   A 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  generated on the device of your choice (screen,  printer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 listing the events in your schedule for that day. 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mportant events will be shown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keleton  schedule  is  a very handy feature for  people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events which occur at the same time on a given day each week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uild  a  skeleton schedule for each of the seven  days  of  the 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  schedule  entries  are just like normal ones in that the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 duration, an urgency flag, and a description.  However,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directly  into  the normal schedule.   Instead,  they are  stor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.   When in the future you wish to see or edit a schedu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te and there are no entries in your schedule,  SCHEDULE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eleton schedule for whatever day of the week you want to see. 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entries in your skeleton,  it will copy them into that day's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 let us suppose that every Monday morning at 9:30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our meeting to attend.   You would make a skeleton schedule ent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 with  the  time  being 09:30,  the duration  being  01:00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stating that the event is your weekly meeting.   From then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you call up the schedule for a date which happens to be a  Mo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insert this meeting into your schedule automatically.  Mon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which  scheduled  events already exist will NOT include  your 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;   it will only be used if there are no events yet planned on a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 However,  once it has been copied into your normal schedule fi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 just  like  any other schedule entry - it can be  edited,   view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prevent uncontrolled growth of the schedule file,  schedule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 than four weeks will be automatically deleted for you.   When you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 SCHEDULE checks to see if you have any schedule entries older tha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 If so,  it prints a warning message.   The entries are then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log  off.   There is therefore little point  in  making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or events four weeks or more in the past.  Skeleton entr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; only entries in your daily schedule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change your security code number.   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a new code number.  If it is the same as the ol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hange will be made.   Otherwise,  SCHEDULE will update all  its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entries with your old code number to your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 numbers entered from the security screen must be in the rang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 The number is not displayed as you input it,  so you should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t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EK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will  allow you to produce one of two representations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 schedules  for  a given week.   You can either produce a  Week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,  which is a graphical representation of all events falling betwee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m. and 11 p.m., or a Week in Depth,  which displays the full sched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.  These reports can be displayed on the screen or sent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will  be asked to enter a date within the week you  wish  to 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considers a week to start on Sunday and end on Saturday.   Typ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within  the week.   SCHEDULE will then ask you if you want Week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(the default) or Week in Depth.  Next, you must choose wher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 to  be sent.   SCHEDULE will then access the disk driv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   During this time,  it is making sure that the daily schedu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ay are filled out.   If it finds a day that has no entries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 fill it from the skeleton schedule (just like  the  View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ption does).  It does this for each day within the week.  The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entries for that week, it produces a report on thes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PORTING TO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output that can be viewed on the screen can also be sent to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tell SCHEDULE that you wish to export to a disk file,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box is displayed on the screen asking you to give a name for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information is to be stored.   Each different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 different default name.   For example,  calendars will by defaul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CALENDAR.TXT;  notepads will by default be sent to NOTEPAD.TX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the default name,  press the Page Down key; otherwise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name of your choice.   The file will always end up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You may type any letter, digit or the symbols $ and _. 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haracter will cause the exporting action to abort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file name,  SCHEDULE will create a file of that nam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 (if  a  file  already  exists  with  that  name, 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ING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output  that can be viewed on the screen may also be 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 When SCHEDULE is ready to produce printed output, it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ess any key.   It will then advance the paper to the next pag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 this in the printer configuration.  The report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paper will be advanced to a new page if your printe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allows  you to use various function keys  to  perform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  Which keys you can use depends on what you are editing.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what keys you can use, press the F2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a date,  you can use the F3 and F4  key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day earlier and later,  respectively; F5 and F6 move back an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eek;  F7  and F8 move back and forward one month, and F9  and F10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ward one year.  These keys can save the aggravation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the date was five weeks ago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a time, you can also use the functio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backwards easily.   F3 and F4 move one minute at a time; F5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move 15 minutes at a time; F7 and F8 move half an hour at a time,  and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10 move one hou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are entering a number (such as the year for a calendar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notes), you can use F3 and F4 to subtract and add one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5 and F6 to subtract and add te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mentioned in the NOTEPAD section,  F3  is a very powerful  ke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which notepad to use;  for an explanation of how this key 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OTEPAD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editing a line,  you can use the F3  and F4  keys to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Pressing F3  will cut the current line of text out of the lin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 You can then put it somewhere else later by pressing F4;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the text as many times as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will accept up to three command-line options.   Thes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how SCHEDULE will treat network files and what the display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of  the  command-line options controls how SCHEDULE  behave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 When running SCHEDULE on a network,  there are two possib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ccess  to its files.   The default is non-shared  access.    Non-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is a first-come,  first-served type of access.   The first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e of SCHEDULE's files gets access, and any subsequent us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until the first user has finished.   While this method will work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annoying  delays  when more than one  user  is  try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 Therefore,  a  second mode (shared access)  is provided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ultiple users to use the same set of files at the same time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 the delays found in non-shared access.   Some delays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when a user requires exclusive access (for example,  to delet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 entries);   however,  these delays are shorter and do not occu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s the delays found in non-shar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 will default to non-shared access on the assumption that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are not on a network.   To specify that shared access should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option N1  on the command line (i.e. type SCHEDULE N1 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  The option N0  exists and will instruct SCHEDULE to  us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access;   however,  as this is the default,  there is  no  poi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it.   Note that the use of shared access requires either DOS 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gher,   or a network BIOS.   Shared access can be  performed  o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machines running DOS 3.10 or higher; however, there i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in doing this,  as there are no other users attempting to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the same time as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nd-line option controls whether SCHEDULE uses colou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display.   Normally,  SCHEDULE will display its screen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lour display card,  or in monochrome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adapter.  However, some computers have a colour display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nochrome  monitor.    In many cases,  colour screens are  difficul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read on such computers.  You can force SCHEDULE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in one colour only by specifying the option C0  on the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 type SCHEDULE C0 to invoke SCHEDULE).  You can also force SCHE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its  screens in colour by specifying the option C1. 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on  monochrome display adapters;  while it will  not  ha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 or adapter, it will make the screens very hard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ther  command-line option controls the background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will default to filling the background with a medium checker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pattern (using the character �).   There is a range of fiv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shadings that the user can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             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1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2 (default)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3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4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ember the various options,  think of the letter N as 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 C as Colour, and B as Background.  For options which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r off,  the digit 1 means "on"  and the digit 0 means "off". 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 the higher the number, the fuller the background.  C0 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ur  off",  and N1  would be "Network on".   B3  would produce a 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han B1.  It doesn't matter whether you type the letters 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or  lower case.   Remember that SCHEDULE will only look a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ptions you specify;  any others will be ignored.   Should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with opposing meanings (e.g.   if you type SCHEDULE B0 B1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option  will  override the earlier one (in the  example  given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ill be turned on, since the B1 was later than the B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TRICTIONS OF THE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emonstration  version of SCHEDULE (V1.40)  has  many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it so that it can be used only as a demonstration copy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 three people to store their information in the same set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can be no more than ten skeleton schedule,  twenty schedule 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een daily notes, three monthly notes, and six notepads in tota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 are not present in the full version of the program, 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re  to encourage people who like the program to contribute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a full-fledg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ttempt to exceed these limitations, a  pop-up box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 you  that  you have reached one of the limits of  the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will not be permitted to continue your desire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 that if you find yourself running into the restriction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 are that you're using SCHEDULE enough for it to be worth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This means that you should register your copy.   When you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sent a full copy which does not have the restric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ATION ABOU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was originally written in the summer of 1987.   Af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while,  it became evident that there were several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ould  be made.   These resulted in the first  shareware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  that  being V1.20.   This was designed partly as  a  pro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partly as a better version for me to use until the nex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0,  was completed.  Since then,  I  have had several new idea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more useful, and a few users have given me thei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ogram.   These ideas resulted in the current version, 1.4D.  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have many further ideas for developing this program;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likely find some other things to do with it.   If you hav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n how the program could be improved,  please let me know!   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uggestions are incorporated into a later version of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knowledged in the SCHEDULE.DOC file for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are owed to Andrew Kieran, Andrew Dunn, and William Ry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uggesting some of the improvements incorporated in this version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suggestions of your own, please write to me and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 help the spread of SCHEDULE by distributing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e SCHEDULE distribution disk as widely as possible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harge any more than $6  for these copies.   As SCHEDULE is 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llegal;  in fact,  I encourage you to do so,  as it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for  others  to receive copies of SCHEDULE.   Please feel free 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n bulletin board systems and on computer club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find SCHEDULE to be useful,  please send a contribu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at the address given below.   Contributions of over $20   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itle you to a full copy of SCHEDULE,  without the limi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version.   All contributions and suggestions for 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greatly  appreciated.    Also,  if you  have  no  sugges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 but  you would like to comment on aspects of the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rticularly like,  please write and let me know;  all user feed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contributions and sugg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phen M. Du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6 Bloomingda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rampton, Ontario,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