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I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, 1993 James A. Willia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asic information on installing Remind 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stall and run this program,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ersonal computer with at least 355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two floppy drives or a hard disk an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kilobytes of free random acces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using MS-DOS 5.0 bu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3.3 and 6.0.  It should run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version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as a compress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13.ZIP.  To uncompress the file, use PKWARE's PKUNZIP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compression program that can handle the fil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copy the compressed file 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hat is empty before you uncompress the file. 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will know what files are being deliver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easily copy them to another location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ressed file is uncompressed,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xteen (16) files that comprise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, make sure you are in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located and type install and press Ente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appear on the screen. 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from a diskette, do not write-protect the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gin installation or the installation procedure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-protect the diskette after installa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(11) files will be copied to your PC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chose during installation.  Two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.BAT and CRM.BAT, were created to assist you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Remind Me for your computer, you shoul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 the installation process described above.  If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stallation, 11 files associated with Remind 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subdirectory on your hard disk called REMIND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illustration, we will assume the Remind M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C drive and the REMINDME subdirectory.  If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, substitute the correct drive letter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the examples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was designed so that when your PC is turned on,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ny active reminders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appropriate line in your AUTOEXEC.BAT fi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ays that Remind Me can be configu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show the least-painful way.  Follow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sted below.  When you see &lt;Enter&gt;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py the two files RM.BAT and CRM.BAT from the REMI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to the root directory of your hard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boots from a floppy, copy the fil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diskette.  If Remind Me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directory different than REMINDM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RM.BAT and CRM.BAT. 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subdirectory name in the two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ubdirectory where Remind M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o to the REMINDME subdirectory by typ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remindm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the two files by typ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*.bat \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Make sure the root directory is included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eck this by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ons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;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:\ at the beginning of the PATH statemen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for the two batch files to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If the output from your path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is, edit your AUTOEXEC.BAT fil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Consult your DOS manual or on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PATH command or solicit th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l PC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clude the command in your AUTOEXEC.BA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program.  Use your favorite text edi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o to the root directory by typ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dit the AUTOEXEC.BAT file and somewhere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includ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ast line of your AUTOEXEC.BAT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a menu system, make sure the lin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 Me is above that last line. 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irst appeared in MS-DOS version 3.3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o call another batch file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DOS that does not have the CA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use the older way of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a batch file.  For example, you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/c 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the program was installed correctly and you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properly, you should be able to reboo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e the Alert reminder from Remind Me. 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from the A drive (assuming you are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) and reboot the PC with a Ctrl + Alt +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ss the Reset button.  Look for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 when the PC begins booting and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, you will see the Alert screen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 Me.  If the date and time displayed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y key on the keyboard.  If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r time, press the Escape key.  Whe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he new date, type today's dat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creen.  For example, if today is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, 1993, you would type 10-13-93; press En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current time.  Type the curren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format.  Note that a PC keeps time using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clock or military time.  For example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s 4:03 P. M., you would type 16:03;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es with a sample reminder so you can quick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a reminder would be displayed.  Press any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sampl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emind Me is installed with the Alert featur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monitor displays color.  If you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Alert feature or if you are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or a laptop with an LCD or gas-plasma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have to change th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 change the default configuration, type crm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nd press Enter.  To turn off the Aler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Setup from the main menu.  Choose Ale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menu.  Choose Turn Alert Off on the Aler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Ex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need the change the monitor type, choos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etup Menu.  Choose Monochrome Moni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turned to the Setup Menu.  Choos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mind Me For Microsoft (R)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re included below if you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from Microsoft Windows. You must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d Remind Me as outlined above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used the defaults in the installation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was installed on the C drive and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MINDME.  If you installed the program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to a different subdirectory, make the appropri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-listed instructions are for creating an ic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Remind Me database.  The second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creating a second icon to actually display th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ind 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Windows.  Decide which Program Group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 Me to and make it active by clicking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lick on File on the Menu bar.  Click on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ke sure the Program Item radio button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 insertion point will be in the text bo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.  Type in the name you want to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for Remind Me, for example RM Changes. 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insertion point will be in the text box call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ype in the name of the program to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the Remind Me database, CHANGERM.COM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he insertion point will be in the Working Directo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  Type in C:\REMINDME and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lick on Change Icon.  If you see a message about n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click on OK.  The File Name text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; press the Backspace key. 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 the File Name text box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REMINDME\REMINDME.ICO and press Enter or click on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the icon for Remind Me appear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ck on OK.  Click on OK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new icon appear in that Program Group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ew icon to see if it works correctly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ind Me should appear on the screen.  Type Q to Quit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d return 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mind Me does not appear on the screen, look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that might give you an idea of what went wrong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rough the various steps listed above and make sur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rrectly.  If the Windows configuratio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en go to DOS and make sure there wa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alled REMINDME and that it contains all eleve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been copied to the subdirector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create an icon to actually display the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Windows.  Decide which Program Group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 Me to and make it active by clicking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lick on File on the Menu bar.  Click on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ke sure the Program Item radio button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 insertion point will be in the text bo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.  Type in the name you want to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 for Remind Me reminders, for example, RM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insertion point will be in the text box call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ype in the name of the program to be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reminders, REMINDME.EXE. 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he insertion point will be in the Working Directo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.  Type in C:\REMINDME and press the Tab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lick on Change Icon.  If you see a message about n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click on OK.  The File Name text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; press the Backspace key. 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 the File Name text box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REMINDME\REMINDME.ICO and press Enter or click on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the icon for Remind Me appear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OK.  Click on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new icon appear in the group. 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con to see if it works correctly.  Since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mind Me, the Alert featur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; press any key for now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one reminder in the database; it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Olympic Games in Atlanta.  It should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any key to continue. 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orked properly, then Remind M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you can begin to start working with the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f you haven't already done it, read or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e Remind Me system called titled INTRO.DOC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ntroduction to the program.  Please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Remind Me For DOS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Remind Me from within a DOS-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two (2) batch files called RM.BAT and CRM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is.  If Remind Me was installed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REMINDME, you will need to modify RM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.BAT.  Use your favorite text editor and chang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two batch files to the name of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was installed.  Executing RM.BAT display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while CRM.BAT executes the program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database.  This is also the easiest way to use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on using the program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to complete the order form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.  If you have a printer connected to your P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 order form from within the program. 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nected, you can still complete the form and stor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taken to another PC with a printer att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You can also print the file called ORDER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and manually complete it.  To order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nline feature in the program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Rem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t the main menu, press O for Order Program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to that menu ite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llow the instruction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