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Maxi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ha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sident memory requirement reduced dramaticall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/EMS swapping technique reduces memory required from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&lt;8K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time intervals between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Months on Notepa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specify last hour for da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200 entries for "Annual" event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increased to 1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nding printer control codes after completion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us undoing the codes sent at the start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E, X, S, D, A, F, G, T, W and Z as additio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N inserts a line on Notepa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first time on screen to other tha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 speed keys (Alt keys) can now be u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rmat of the month file names has been chang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biguous names for the next century.  Old file n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thus maintaining version 3.0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dded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sident operation provid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 can be  designated as  "special" so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"Month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 between date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"Extended Schedule" ev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diting (arrows, home, end) allowed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and Ctrl-Right  added for moving left 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 on month  screen can 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help screens, including a help 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