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G-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MEMBER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should be in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2.FRM - form for creating 2-pa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H.FRM - form for creating 1-page horizont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V.FRM - form for creating 1-page vertic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2.ASC - form using ASCII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H.ASC -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V.ASC -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.CUS - sample customized output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creates a large block calendar for a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endar is stored in a file which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or word processor to add appointment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ays, etc.  It can then be printed with an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full-page (horizontal or vertical) or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be taped together)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 has been created for the month you wa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imply want a blank calendar to use for making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you can copy the file to the printer by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CAL-1989.MAR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, of course, you would use the actual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h you specified).  The calendar shoul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ny printer, including laser prin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page output should then be taped together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on each full-page block calendar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s for the preceding month, the specified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UAL CALEND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used by BIG-CAL is rather unusual.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ay are blocked together at the end of the week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for two reasons - to allow more space for the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put the weekend days together since even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ed for Saturday and Sunday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ogram My-Desk, a 7k pop-up desktop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ord Software, creates a "normal" one-month, ful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, if you need a "normal" format, get My-De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ENDA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description of the basic, blank fo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actua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H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e-page version of the BIG-CAL calend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make a monthly calendar that will fi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8.5" by 11" sheet of paper.  To use this for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and select "1"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INTER WITH A WIDE (14") CARRI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imply print out the calendar form 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CAL on wide paper and trim it down to 11" across and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A PRINTER WITH A WIDE CARRI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IG-CAL sends its output to a tex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to the printer, you can still prin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hat is only 8.5" wide by using the "block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your word processor to split the f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wo pages as we did with the two-page BIG-CAL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ape the two pages together and then photo-cop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one cle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V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e-page VERTICAL version of the BIG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.  It is designed to make a monthly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n 8.5" by 11" sheet of paper lengthwi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, run BIG-CAL and select "2"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orm for a two-page large block calendar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must be ta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THE MONTH'S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load the calendar file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entries on the calendar, add headings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's file any way you want before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xample of a customized form, see the file BIG-CAL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is is just a sample file to look at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BIG-C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THE BASIC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ake permanent changes to the blank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calendar, you can do so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asic layout of the form. Chang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ay cause dates to not be prin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you could permanently change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asterisks since that would not chang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, but you could not make the boxes larg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could you add lines to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make permanent changes to the for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the calendar file generated by BIG-CAL, plea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COPY of this file so that if the change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o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LIN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ts of basic form files are included - one s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printer supports ASCII line-drawing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 using dashes for printer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line forms are stored in the files BIGCAL-H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CAL-V.ASC and BIGCAL-2.ASC. To use thes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have an extension of FRM rather than 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you cannot rename them if the original *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already in the same directory, so you mus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r delete those other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different line graphics combinations o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with other changes to the BIG-CAL.FRM file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emember to preserve the original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 1987 Nelson Ford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would like to get the latest versi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sending $9 to the address below; otherwis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for the non-commercial use of this program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sign some new fonts for the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nding a copy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this file to your frien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it to public (not member-only) bbs's.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tribution of this program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distribution by member-only bbs's or disk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) requires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rofessionals may charge their normal fe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from Fo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 4.3g - catalogs files on floppy disks 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-5 1.14 - catalogs file on any DOS-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ard disks, 3.5", 1.2meg.  Reads subdirectories....  5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cat-5 was co-authored by Nelson Ford and Vernon Bue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at - mailing list, label-printing programs. Fas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select labels to print on various fields ...............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-Desk - a pop-up editor, calculator, calendar,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help-screen creator and more. Takes only 7k DOS RAM.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QuickBASIC Source Code - source for the edit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-Desk ..................................................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each on different disk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grams.  There is no charge to register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for use, but the disk copying fee is $5/disk plus $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shipping and handling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s of the programs above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L)abel - flexible label making program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ANY printer by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odes in a config. file.  ................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Cal - create large monthly calendars for plan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your day-to-day life. Plenty of room for notes 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 - Create posters, etc, with inch-high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fonts; use multiple fonts; any printer 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 - amortizations, present value, future value, etc. 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-LQ - prints text files on Epson LQ printers us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and proportional font for a typeset look 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(ReadBASIC) converts tokenized BASIC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B was originally written in BASIC and lat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by Vernon Buerg.) ..........................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.BAS - INKEY routine for BASIC programmers.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ntrol, insert, delete, input control, etc. 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Tutor - tutorial on programming in MicroSoft's QuickBASIC ..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