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ENS 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PENS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XP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, The Expense Account Reporting Progra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r Business Expenses;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XPENSE REPORTS ACCOUN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pson-compatible or H.P.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, easy-to-use program to prepare and print Expens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blank expense report forms.  Automatically to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foots columns.  Eliminates need to save paper copi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is a quick, easy-to-use program designed to prepare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Reports.  Eliminates the need for stocking blank exp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forms and the need to save copies of submitted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totals and cross-foots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has pull-down menus and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will print on any Epson-Compatible o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9.00.</w:t>
        <w:tab/>
        <w:t>This includes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and printe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9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5) 455-6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XPEN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EN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EXE        XPE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DOC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  Sample Expen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AD.ME        Read M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VENDOR.DOC     This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XPEN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XPEN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XPE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XPEN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XPEN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XPEN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</w:t>
        <w:tab/>
        <w:t>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XPENS.</w:t>
        <w:tab/>
        <w:t>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XPEN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