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 COST PL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0 A.W.Fran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70 Pugh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, Pa. 19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is program does not plan or give trip routes etc.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reasonably accurately project the cost of almost any tri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if the information entered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3 programs (Setup,Update, and Trip) must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sk in the same directory. The setup program wil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in the case of floppy drives and a main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the hard drive (c:) and copy all programs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 program allows choices of up to 3 cars, other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ortation (ie: trains,airlines,rental cars, etc.) and 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es for tickets for museums, amusement parks and the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It will keep a record of hotel arrival dates and the 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nses related to that, including state room tax rates (automa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y computed from 2 letter state abbreviation you will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compute the daily rate with the number of day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as well. It also computes kennel costs if you have pe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be bo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) For some states the room tax rate is an averag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ose states the rates varies from town to town. Howeve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ases it will be accurate or to within 1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It takes into account daily costs for shopping or miscel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us or tip expenses, plus allows you to choose how man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uy breakfast, lunch and dinner while trav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) Generally breakfast and lunch should be about $5 - $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erson, while dinner can range $15-$20. You set thes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and it will depend on the area you are travel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would normally spend for such me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)  The program automatically adds 5% of the mai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 to the cost of the trip for unexpected or unknown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most always come up. It has proven to be a reason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amount, however the amount can be changed fro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ETUP must be run before the actual program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! Do not run SETUP again, unless it is on a new sys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set up by SETUP can be changed from the program men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#4 (which runs UP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Once SETUP has been run, just type TRIP from the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n y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A  comparison program [ACTUAL.EXE], that will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s of a trip and compare to those of the pro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 - also allowing for automatic update of the basic 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(ie: meal costs, gas prices,etc.)is now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nd is included in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The program will supply a printout - allowing you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jected information with you. It shows hotels with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rival dates, deposits mad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If you discover any problems or bugs that I have not as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d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When entering dollar amounts, only enter the amount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$' dollar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