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ttach personal cover letter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[inser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ie's Speedi-Oil has been registered with all local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franchisees in other states to use their ow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i-Oil suffix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 quick change oil change and chassis lubri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provide other services like quick air condi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an be done in a 10-30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Busines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ive better more knowledgeable service at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charged b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corporated in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of Dir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Petrol - Chairman of the Board and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Q. Filter - Secretary,  I.B. Lube - Treas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% of all stock is privately held by franchisees and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etr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lie Petrol started the first store in 1978 from his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service station. Three stores were operating near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80. The first Franchise was awarded in 1982 in Ro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detailed history with dates and event if establ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completing legal documents fo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-Oil franchise in Pennsylvania and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i-Oil franchise will consist of Franchise Support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perations (family-owned stores), and Franchis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each of 3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method of expansion is through franchises in Oh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Rochester, Syracuse, and Oswego franchi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s needed. Other areas will be available aft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's Tranmission in Buffalo is a two store corporation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rol family. Their staff provided consulting on transmis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rvices for Speedi-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organizational chart of subsidiaries &amp; divi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Yea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have 14 stores in New York, 7 in Ohio, and 10 i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1993. A regional support center will likel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 and OH before 1994. A new training center is planned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Yea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expand into New England and Long Island some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 We will concentrate on Northeastern states for the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rket only one product from our stores. Speedi-Res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E resin used to friction-proof engines similar to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today. It will be marketed only in Speedi-O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il change service is guaranteed under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v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franchises offer quick oil change at compar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family-oriented lounge areas and vending food services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erations. We will also sell a full range of auto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ranchise store has been perfected and test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like air conditioning service is still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ntly hired the firm of EcoWare International of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all operations meet waste disposal and pollution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ur states. We also consult with oil company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viewed our extensive customer survey of 1990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of Barrett &amp; Matthews in Buffalo. Similar studie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franchisee in the first 6 month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results from any tests described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esting Results    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have your oil changed at Speedi-O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ervice:   8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:      6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 names:   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ing:    3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:       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tation:     6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rvices: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unge:         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ults reflect a +/- 4%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heavily on the oil and parts supplier's reputations i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ur Regional Supervisors anonymously test all stores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 on a monthly basis. Bonuses are based on these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taff are trained in double checking all automobiles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ue to oil loss. Store supervisers also check each vehi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checklist. Our training emphasizes sources of au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peedi-Oil is a registered trademark since 197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il change service ranges from $20-32 depending on the vehic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discounts are offered to local corporations on request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 for savings in local newspapers and stud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schedule of prices for products and serv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&amp; Lube Service - domestic car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&amp; Lube Service - foreign car          $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&amp; Lube Service - 2WD truck            $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&amp; Lube Service - 4WD truck            $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ervice                      $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Conditioning Service                 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spection           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Oil and Lube Service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vehicle 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itizen discount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discount with coupon =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pp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right clean stores are important. The 50% rebate guarantee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n 10 minutes is important. The lounges and available aut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attract customers of a different kind than our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service an average of 10,000 autos per store. Ou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handle 25,000 in some years. We expect our Ohi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high end since other franchises are not as ac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break even point for a store at 10 cars servic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xcept in larger operations where it is 25 cars. As we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ur wholesale cost of parts and oil will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and oil are distributed by the producers. Our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tributed by truck through regional centers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hipped via mail or from Regional Super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distribution chart showing product f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expand our Fleet Operations by bidding for large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plan to offer mobile oil change servic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governmental agencies later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50% rebate for oil changes taking more than 10 minutes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. We are developing a guarantee program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accounts. We also emphasize warranties from part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photograph or illustration of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schedule of new product with their release d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oil change business started in 1965 by Generoil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anchises were offered in 1969-7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il of California has 121 stores - most in 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Quik has over 50 stores in Texas and adjoin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ast competes in Northeastern states with over 227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or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il is the only other major franchise to offer a servi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10 minutes or less service. All franchises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ir oil and filter brands to assur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number of existing franchises allows them better p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and parts purchases. All have several training center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ir names are much better known than ours except in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ranchise stores in NY offer very poor servic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fessional advice from our studies. Quality is ve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s and lounge facilities are better than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Generoil to enter to profitable NY market before 1992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match our guarantee. We expect them to use speci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to capture market share in the large student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oil is adding franchisees at a rate of 1 per month or near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month. We cannot match that rate. It is unclear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ntain uniform service quality as we do with few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 industry to grow by 12% per year according to O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The recent recession may increase do-it-yourself au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creasing number of autos sold should balance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verage 2 fulltime staff per store and 6 part-time work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add 12 staff to our training and suppor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ing levels are determined by PA and OH franchises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too small a franchise for unionization. We d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loyees Rights and Benefits package for fulltime workers. W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ollow regulations when hiring parttime stude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ries and W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ers are hourly except for individual store manag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supervisors. All parttime workers earn just abo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the first year. Bonuses are paid to workers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Staf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ire students mainly during the summer months at mos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often do service jobs during periods of increas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up for temporary staff shor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training center will feature a model store, a vide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wo classrooms, and library. All stores will be equ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s to receive bulletins and training tip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 stores use the firm of BeneCo-Lehner to handle all medical and 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packages for fulltime staff. No special benefit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time workers. We are currently studying executive benef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ayoff parttime student workers during winter months whe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rive less and need less service. We also do more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hen managers can be rotated within each franch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resumes of key executives, if des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n Ruff is our Director of Marketing and oversees all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of local agencies. He will assume national marketing d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ranchises will develop local ads using our market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do $5,600,000 in business by 1991. We expec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,000,000 sales level in 1992 when new stores open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ay increase these numbers by 5-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essionals often use our service before or aft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have no areas to do service and are major customers in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men aged 30-65 are being targeted by new magazine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Surv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ing a customer survey this year, asking each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ur service and describe themselves. We do monthly tab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 and model to improve inventor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offer discounts during the slower winter month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acation weeks will be the focus of a large TV campaign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pre-travel services at ver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maintain operations mainly in the Northeast until oth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support operations can be built. We expect to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rather than move south 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cured fleet accounts from Erie Polytechnic Colleg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car fleets from larger corporations like MegaTech and Metropol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qually proud of auto enthusiasts who trust their car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tribute services and products through franchis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eries of brochures on our fleet services. Video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to interest larger accounts who may no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bile oi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-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ertise mainly in local newspapers, ad paks, and student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PA and OH stores open we will do some Regional Section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jor auto and new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- Local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spapers ads focus on cou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-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direct mail through ad paks sent to all residents in ke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alternate mailings from area to area inorder to sta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ur stores in anticipation 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spots are planned for opening of the PA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ads will feature a pre-vacation service spot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and early August in our NY stores. One of our par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our logo in their upcoming TV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97% of our business to be retail to individual driver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eet services can eventually expand from 3-5%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 trade show display at every auto show in our NY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ars and Cli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ffering a free seminar in June at our largest Buffal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ochester store for auto enthusiasts. It will include tal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ff and representative of ou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foresee any international sales or franchis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operations in Canada aft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magazine ads emphasizes how our service reduces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rowing one's oil down the sewer or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build an image with the aid of ou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Benefit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free oil service to a local meal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charities which have large truck fl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rvice guarantee is the big draw according to our survey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ver 90% of respondants. Each store manager i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handling and our toll-free help lin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discounts will continue to offer good values. Seasonal coup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ill continue. We do not expect to have commissioned sal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nuses for marketing staff may depend on sales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cations are on major 'strips', near universities, near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, and near major industries. We want to maximize 'impulse' driv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ur 10-minute guarantee rein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rger stores have over 10,000 vehicles per day passing b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utdoor signs help keep our name in their mind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stores will be near small upscale communities and be low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Y stores are 88% owned by the firm and 12% are under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es will obtain capital and financing according ou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ree basic stores models that are us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tects and New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ired the firm of Steal, Morder, &amp; Rock in Buffalo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model store using new technology. They prepared pla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hich can be build locally by constructions firms in PA and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al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nt any facilities. We occasionally purcha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ations when they are available. All land is purchase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uilding. Franchisees are now acquiring lan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no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each store to undergo large scale rennovation every 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our 1970's stores in early 1992 with the 4th model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l #3 stores have built in expansion for new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some service bays will be devoted to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inter months. Winter-related services may account for 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or 4 service bays in some 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ounges include large retail displays of auto books and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services. This retail space contributes 6.2% of ou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s future sales by keeping the customer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acilities are checked each year by our environmental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ate inspectors. All janitorial services are done by ou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ur training and office facilities which hire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quick service we have service lines rather than parking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stores sell more retail auto literature and have free semi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nned for our newer stores in PA and OH to have ampl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tract all security services with individual compan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SecurCo of Buffalo is developing a standard securit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odel #4 stores. We have no stores in higher cri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inventories of equipment to support the opening of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month. We have recently engineered a new parts handling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ll new stores. Model #4 stores are fitted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o focus on the needs of stores in PA and OH. We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research for our franchisees in major citi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ansport goods from our 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a 2 car sales fleet and 5 service vehicles in our NY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liers deliver all parts and oil. We expect to require 13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services in all 3 states b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Y stores input data into our main computers for inventor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and staffing control. We expect computer termina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by late 1991. All PA and OH stores will be linked to our N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sulted with the local telephone companies in each of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mpatible systems with our computer system and FAX unit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800 toll-free service number in 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F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franchise development was funded by loan from Buffal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All stores are franchisee-financed with 10% financing from our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Our current loan debt is 8% of assets in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ranchise Finance Office provides up to $200,000 per franchi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market rates. The Petrol family privately financ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s owned by them. Two franchisees have financed their ow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veloped cash flow and accounting models for our new P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tores based on experience in NY. The firm of Cash and Pen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ccounting models for our franchi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es require $200,000 in net worth and a total of $25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per store with a minimum of 3 stores. The capital n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or larger Model #3 or superst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and Tax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ranchisees hire their own local accounting firms us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our support services. Our company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ax planning and new accounting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ranchisees are required to meet corporate standards fo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new guidelines based on Model #4 sto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ntain Insurance Co. L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n oil recycling program which gives us credit o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Each store manager is training in labor saving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reduce costs. Each manager is a cost-cutting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recent financial statements if existing busin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h executive summary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