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wood Journal is  Copyright (C) 1992 by  Rosewoo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t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wood   Journal  is   distributed  under   the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concept. Non-registered users  of Rosewood Jour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a limited  license to  use Rosewood Journal  for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  not  to  exceed  90  days  in  order  to  determin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ility for their purposes.  Any use of non-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osewood Journal beyond this trial period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a copy of Rosewood  Journal allows a user to 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pies  of Rosewood  Journal as  desired, and  to use 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machines,  but  the  same registered  copy  of  Ros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  may not be in  use on more than one  machin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user may modify Rosewood Journal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 to  decompiling,  disassembling,  or  otherwis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are granted a license to copy Rosewood  Jour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of others,  subject to the above restrictions 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wood  Journal  must  be  copied in  absolutely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form, including all program files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icensee  may accept  or request  a charge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for Rosewood Journal except for a dis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ge of up to $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of electronic bulletin  board systems may post Ros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 for  downloading by their users only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 of public  domain  or  user-supported softwa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 copies  of  Rosewood  Journal subject  to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only after obtaining written  permission from Ros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All not-for-profit organizations  or vendor me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 of Shareware Professionals are 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.  In  any case,  no  charge may  be made  for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Rosewood Journal except for  a disk handling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SE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RBOROUGH, ONTARIO M1E 4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416) 284-6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0461,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