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PPP  LL       AAAAAAAA  NN    NN  FFFFFFF   LL       OOOOOOO  WW  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P  LL       AA    AA  NNNN  NN  FF        LL       OO   OO  WW  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P  LL       AA    AA  NN NN NN  FF        LL       OO   OO  WW  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  LL       AAAAAAAA  NN NN NN  FFFFFFF   LL       OO   OO  WW W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LL       AA    AA  NN  NNNN  FF        LL       OO   OO  WW W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LL       AA    AA  NN   NNN  FF        LL       OO   OO  WW W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LLLLLLL  AA    AA  NN    NN  FF        LLLLLLL  OOOOOOO   WW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0 SW Foothi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, OR  97225-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3-644-3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677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2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 CONTROL SYSTEM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As a "shareware" product, Plan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to you for your personal testing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PlanFlow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o long as no fee is charged for use, copying or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PlanFlow meets your needs, a partial registration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$85 FULL REGISTRATION includes a diskette and preprinted manu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as well as discounts for future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a copy of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NTROL SYSTEMS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THE DISKETTE AND DOCUMENTATION, AND THE PROGRAM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IN PARTICULAR, AND WITHOUT LIMITING OPERATION OF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PARTICULAR APPLICATION, USE, O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OJECT CONTROL SYSTEMS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all be construed, interpreted, and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LANFLOW?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LANFLOW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INSTALLATION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LANFLOW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AYOUT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FLOW MENUS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MENU OPTIONS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LATE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    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MENU 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D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TE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ED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NG COSTS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   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  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  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          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   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        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    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RT           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       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             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               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    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         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                      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       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                  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                         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                    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         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     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                    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      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lanFlow for the IBM Personal Computer.  PlanFlow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PC XT, PC AT, and PC compatible computers.  PlanFlow uses MS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DOS, versions 2.0 an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chapter before using PlanFlow.  It contain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PlanFlow works, how to prepare your program diskette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behave.  Those of you who detest manual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 reading this chapter, using the program can be relativel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is menu-driven and is very similar in appearance to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us 1-2-3.  The chapters that follow are organiz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's menus.  For each menu, each command is described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on how the comman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mplete index in the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AN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is specially designed for forecasting and updating cash fl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pital projects.  If you're an owner, planner,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f a capital project in excess of $1,000,000, PlanFlow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has unique features that make cash flow forecast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asy.  These features are not found with any oth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C.  Following is a brief summary of some of thes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 ARE ORGANIZED BY PROJECT AND COS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Flow, a project represents a collection of work to be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has a scope of work, which is the definition of w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who is responsible for doing it.  In addition, the pro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verall start and finish.  PlanFlow can handle projects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wo items on hand before you can use PlanFlow -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what is to be performed, and a schedule of when the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Obviously, a project cash flow is meaningles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t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project cash flow is developed by breaking dow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st items.  With PlanFlow, a project can have over 600 cost i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mit is determined by the amount of RAM memory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line items within the cost estimate, each PlanFlow c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scription and total cost.  In addition, each cost item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 months of co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USES STANDARDIZED CURVES FOR DISTRIBUTING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ital projects, it is not uncommon for certain cost it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 distributions that are similar from project to proj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st of a power plant can be divided into 3 major ph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procurement, and construction.  Drawing from historic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stablish a typical cash flow for each of these 3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forecast the cash flow of a future projec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cash flow can be subdivided into cash flows by 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quite typical and therefore useful for forec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Flow, up to 40 standardized distributions or curv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d for distributing costs.  The curves can be defin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can be based on a distribution of costs within a proj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a cash flow, all you need to do is select the curve to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es on which the distribution starts and finishes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to be distributed.  PlanFlow does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IS AUTOMAT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st estimates are often based on present day cost.  Esca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increase in cost over time, can't be calcu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cash flow has been determined.  By defining annual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you can have PlanFlow calculate escalation automatically, b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s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ND CONTINGENCY ACCOUNTS ARE EASI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s such as overheads, contingency and design allowances are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ther "base" items.  PlanFlow has a special feature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define one cost item's cash flow as a function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other cost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S CAN BE UPDATED WITH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st item has been forecasted, its monthly costs can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s.  The difference between the actual cost and the fore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automatically redistributed among the remaining months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's total cost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EASILY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ject is static, and it's impossible to forecast exactl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eventually going to cost.  PlanFlow has a full 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let you update and maintain your cash flow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akes advantage of the varying pitches and font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, letting you print project reports that are att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Annual and monthly reports are possible, showing c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or cumulative format.  Escalation can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 or shown separately "below the line".  Up to 9 subtot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S AN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urves and costs can be displayed and printed graph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s work on your monochrome display, and you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inter to print the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TO YOUR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flows that you develop with PlanFlow can be saved 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d and used by your favorite spreadsheet or data 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IF files (Data Interchange Format) and PRN files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programs can read DIF files.   Lotus 1-2-3 can read P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File menu, using the File/Import/Number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needs the following equipment to work proper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System Unit with at least 256K of RAM memory.  The System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y rectangular box that houses the IBM's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wo (2) disk drives.  Or one (1) disk drive and one (1)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ither the IBM Monochrome Display, an IBM Color Monitor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printer capable of printing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S-DOS or PC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if your PC has the equipment listed abov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your department responsible for the set-up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 letter, number, or symbol to be typed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uses angle brackets &lt; &gt; to surround the character to be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ay be asked to press the &lt;A&gt; key or the &lt;1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mmary of the keys used by PlanFlow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F1&gt; for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Esc&gt; for "undoing" or backing out of menus and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NTER for confirming menu selections and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Home&gt;, &lt;End&gt;, &lt;PgUp&gt;, &lt;PgDn&gt;, and the up and down arrow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c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left, right, up, and down arrow keys for moving around co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Ins&gt;, &lt;Del&gt;, BKSP, and the right and left arrow keys for 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BKSP for editing numer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ll the alphanumeric keys, for entering numb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NOT USED BY PLAN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erve no purpose with PlanFlow, and need not b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function keys, &lt;F2&gt; to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&lt;Ctrl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&lt;Al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AB key (with right and left arrows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PrtSc key (it still prints the screen, but you don't need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&lt;Num Lock&gt; key (pressing it lets you type numbers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, but then you can't use the arrow keys,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&lt;Scroll Lock&gt; / &lt;Break&gt;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you are in PlanFlow, help is only a keypress away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1&gt; function key.  The use of help screens i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LETS YOU ESCAPE FROM OR UND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lets you "escape" or undo PlanFlow operation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lete.  Each time the &lt;Esc&gt; key is pressed, PlanFlow back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ep until you are returned to the point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S USED TO CONFIRM SELECTIONS AND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s used to select PlanFlow command options -- this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is chapter when PlanFlow menus ar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s also used to confirm the entry of data. 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description, press the ENTER key to tell PlanFlow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SP KEY IS USED TO ERASE THE CHARACTER JUST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BACKSPACE, the BKSP key lets you erase character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arrow keys - up, down, right, and left - are used by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menu options, entering data, and selecting cos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and files.  A message starting with "Use arrow keys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isplayed at the top of the screen to tell you wh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lphanumeric data such as descriptions,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can also be used to move around within the tex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OME&gt;, &lt;END&gt;, &lt;PGUP&gt;, AND &lt;PGD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anFlow can have hundreds of cost items, a quick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screen listing is provided.  The &lt;Home&gt; ke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list.  The &lt;End&gt; key takes you to the bottom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PgUp&gt; and &lt;PgDn&gt; keys to move 15 items at a time, or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creen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S LET YOU TYPE CAPITAL LETT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HIFT keys on the keyboard, each labeled with a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line of an arrow.  These keys behave exactly like the ke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writer.  Use them to type capital letters and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APS LOCK&gt; KEY MAKES IT EASY TO TYPE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aps Lock&gt; key, located just under the right SHIFT key, ac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/off switch.  Press it once, and all letters typed are capitaliz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you then press the SHIFT key, in which cas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Caps Lock&gt; a second time to allow lower case let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, except when the SHIFT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aps Lock&gt; key has no effect on the typing of symbols: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regardless of whether the &lt;Caps Lock&gt; key has be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S&gt; KEY LETS YOU INSERT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lower right part of the keyboard, the &lt;Ins&gt; key lets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hen entering alphanumeric characters, such as a descrip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Ins&gt; key, all characters to the right of the cursor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space.  The &lt;Ins&gt; key is only availabl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information -- it cannot be used when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&gt; KEY DELETES TH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&gt; key deletes the character over the cursor.  In contrast, the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letes the character to the left of the cursor.  The &lt;Del&gt; ke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entering alphanumeric information -- it canno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Flow Program Diskette supplied with this manual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-to-day use of PlanFlow.  Instead you should make a "working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n a diskette called the System Diskette or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put the original away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are provided for making a working copy of PlanFlow: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ular IBM PC with 2 disk drives; the other if you have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Refer to the appropriate section below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supplied with this manual contains only the PlanFlow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it needs the PC or MS DOS operating system. 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ormat a new diskette and then copy the program o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new diskette is called the System Diskette and you'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ork with PlanFlow.  The diskette supplied with the manual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should be stored in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PC and place your DOS diskette in Drive A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, make sure that Drive A is the default driv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ENTER.  Then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b: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/s - it is needed to put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ystem Diskette.  DOS starts the format process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a new diskette in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rike any key when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new diskette in Drive B.  Close the drive doo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bar.  In a moment, the following message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ing... Forma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 bytes total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x bytes used b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 bytes available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another (Y/N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N&gt; key to stop the format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PLANFLOW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just-formatted diskette in Drive B.  Remove the DOS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  Put the PlanFlow Program diskette in Drive A and cl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Now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 Carefully follow the instruction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instructions will guide you in making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.  When the copying is complete,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rom Drive A and put it in a safe place.  From now on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copy that you just made.  It's called the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YOUR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new System Diskette from Drive B and put it in its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 Write the following on a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Flow Syste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DOS x.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already has a label on it, write SOFTLY and on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ip pen.  Apply the label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IBM PC, PlanFlow requires two diskettes to operate proper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kette that you just formatted, and a Dat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DOS diskette in Drive A and a new diskette in Drive B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doors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"Insert a new diskette in Drive B: and strike an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" is displayed, gently press the &lt;space&gt; bar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ing..." is then displayed.  In a moment, the follow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ing... Forma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 bytes total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 bytes available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another (Y/N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N&gt; key to stop the format process.  Take the DOS disket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and put it pack in its protective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ette from Drive B and put it in its protectiv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following on a diskette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Flow Dat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DOS x.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already has a label on it, write SOFTLY and on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tip pen. Apply the label to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BM PC XT or AT, you should run PlanFlow entirely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 the steps that follow, you'll creat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LANFLOW".  The "PLANFLOW" subdirectory will contain the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ata, and project cost files.  A batch file also called "PLAN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in the root directory which will load PlanF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your XT, enter the date and time, and get to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 ...or...  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S prompt is "C&gt;", make Drive A the default driv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  The DOS prompt should then be "A:". 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BM PC AT users with a high-capacity drive in Drive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use Drive B instead, though no damage will occ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nFlow Program Diskette if it is placed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NFLOW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lanFlow Program Diskette in Drive A, close the driv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  The subdirectory called "C:\PLANFLOW" is th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is copied into it, and the batch file called "PLANFLO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which will be used for loading PlanFlow.  When the cop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remove the PlanFlow Program Diskette from Drive A and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ULA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lanFlow System Diskette in Drive A and the Data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f your PC is turned off, then turn it on.  If your PC is alread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warm start" by pressing the &lt;Ctrl&gt;, &lt;Alt&gt;, and &lt;Del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, the red light on Drive A will come on.  PlanFl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display its title screen and then display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using PlanFlow, the System Diskette must stay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Diskette must stay in Drive B.  Between steps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from their drives, but before you press any key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are safely back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C XT (OR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turned off, then turn it on.  In a moment DOS will lo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the date and time, and then you will ge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  PlanFlow will then briefly display its tit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- IF PLANFLOW DOES NO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nFlow does not load as described, carefully reread the "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ry again.  If again PlanFlow fails to loa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read the "Working Copy" instructions described earlier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f you think you made an error.  If error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PlanFlow tries to load, there may be a DOS error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error messages in your DOS manual for help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cerns a lack of memory, you may be trying to load PlanFl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insufficient RAM memory.  Remember that your PC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available RAM memory.  If all else fails, call Proj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divided into 3 basic areas: the status lin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 menu and data entry area on the next 2 lines;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rea from the 4th line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is used to display the project statu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as a name.  But since you have just started PlanFlow, n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fined, which is why '[ Unnamed ]'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has a cutoff, which indicates the latest month to whic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have been entered.  Initially, the cutoff is set to None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cutoff to whatever month and yea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'Tod:' is the todate cost of the pro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cost of all items from the first month through the cutoff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ject has yet to have any costs, there is no todate co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'Tot:' is the total cost of the project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that which has been entered from the keyboard or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, called the base cost.  Later, you'll be shown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d costs, which are the base costs escalated according to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rates.  Even when escalated costs are displayed, the to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its base value unless the costs are permanently escalat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has yet to have any costs, there is no total,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'RAM:' is the amount of RAM memory used by a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st items PlanFlow can have is limited only by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PC.  A PC with 640 kilobytes of RAM memory can ha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co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is the state the program is in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7 st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AIT - PlanFlow is doing an operation which requires you to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ment before you ca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NU - PlanFlow is displaying a menu and you should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OINT - you should use the arrow keys to "point" to a co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ve, date, or file name, as part of a selec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ABEL - you should enter alphanumeric data, such as a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ALUE - you should enter a numeric value, such as a c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centage.  Letters are not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GRAPH - PlanFlow is displaying a 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PRINT - PlanFlow is printing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at's going on or what to do next, look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It wil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JUST A KEYPRES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you are in PlanFlow, help is only a keypress away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1&gt; function key.  A help screen is quick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e help screen says "More...", press the down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get further help.  Pressing the up or left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previous help screens.  Press the &lt;Esc&gt; key to return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DATA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PlanFlow is menu-driven.  In fact, PlanF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Lotus 1-2-3 in its use of menus.  The top menu line (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hows an abbreviated list of the options available with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of the options is highlighted.  The second menu line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) gives a brief description of the highlighted option.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are used highlight the other options. 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lect the highlighte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 also be selected by pressing the key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.  For example, to select the Edit option, press the &lt;E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ost menus, you can also use the up and down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End&gt;, &lt;PgUp&gt;, and &lt;PgDn&gt; keys to scan the list of cost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a particular cost item for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all menus except the Main menu by pressing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rea is also used for entering data.  The top line (screen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ssage, error, and instruction line.  Always look at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what you're to do.  The second line (screen 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ine on which you actually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and data entry area is the data display area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PlanFlow displays a list of the cost items entered to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r project is new, no item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graphs and cost distributions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as well as file names, curve names, and repor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FLO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has 6 major menus - the Main menu, which is what you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lanFlow, and 5 other menus which are accessed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iefly described below.  The words in boldfac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within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the menu from which all work with PlanFlow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nus are accessed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menu under the Main menu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want and press ENTER, or just press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want.  To leave PlanFlow and return to DOS,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ess the &lt;Q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the menu with which all project data entry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done.  Except for the Global option, all options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ertain directly to cost items.  Items can be added, er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ir descriptions can be changed.  Their values can b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or completely revised (made new).  Each item has an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" that can be set on or off, depending on whether its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lated or must remain in bas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enu is accessed from the Edit menu.  It is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global to the project and not to any co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  The project name can be entered as well as the proje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escalation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has a cutoff date, which is the date after which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latable.  The cutoff date prevents you from escalating actual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costs items can be permanently escalated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How the items are escalated is determined by the items'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the escalation rates, and the cutoff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 is used to display cost distributions. 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either graphical or tabular.  One or more items can be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one display, or all the items can be summ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otal project distribution.  Three value mod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s can be in base form, which is as they are enter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scalated using the global escalation rates; or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scalated and base can be displayed, so that only esca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s used to set the DOS path for saving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n addition, the File menu is used to retrieve a pro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o save a project to disk.  Projects are maintain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memory of your PC until you save your project to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erge the project currently in RAM memory with a project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a project from RAM memory, which returns PlanFlow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with no project or cost items.  You can als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o DIF or 1-2-3 PRN files, which can be read b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tus 1-2-3 or Quattro.  And naturally, you can erase Plan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, and 1-2-3 PRN files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is used to print project reports.  Each pag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eader, consisting of 2 title lines, a company name,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ame.  The header definition is saved when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rom the File menu.  Up to 9 subtotals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Six types of report are possible - a monthly report or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ith either of these types reporting costs incre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ly by year, or cumulatively over the project's duration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handling costs are available:  base costs can be prin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d costs can be printed, with escalation included eithe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printed "below the line" as a one line entry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ears to be printed.  The printer codes can be s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tle appears in expanded print and the report body i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 The report output can be sent to the printer or 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printer paper can be advanced a page or a line at a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 menu is used for maintenance of the generic curv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can be added directly from the keyboard or they can be defin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lected group of project cost items.  Curves can also b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ed on the screen, o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chapter on getting started.  The ch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organized according to each of the 5 menu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Each chapter gives a detailed descrip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Examples are provided with each option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learn how to use PlanFlow is to just dive right in and 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refer to the appropriate chapter or th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accessed from the Main menu by pressing the &lt;E&gt;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is used for entering and revising all project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dit menu and return to the Main menu, press the &lt;Esc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Q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Edit menu can be divided into 2 groups: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individual cost items and global information tha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as a whole. The cost item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dd       -    for adding a new item to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rase     -    for erasing (removing) one or mor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Move      -    for moving an item up or down the list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Descrip   -    for changing an item'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Fix       -    for changing an item's cos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New       -    for giving a item an entirely new cos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Update    -    for entering actual costs to an item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n/Off    -    for establishing whether or not the item is escal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G&gt; key from the Edit menu allows access to the Glob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which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Project   -    for entering (or changing) the projec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tart     -    for entering the project star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Rates     -    for entering the project's 10 annual escalation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scalate  -    for permanently converting all items from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s (as entered) to their escal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utoff    -    for setting the month after which esca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; also used by the Updat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stribut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many of the popular spreadsheet programs, projec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your PC's RAM memory while you are using PlanFlow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menu's Save option to save your project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project at a later date.  If you leave PlanFlow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ject, your project will be lost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o edit a project for the first time, it is best to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project title and start date.  Both of these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o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title is important simply because it tells you w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with (which can be important if you're in a "fire dr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2 hours in which to modify 10 projec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start date is important because it defines the first y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 time span to which all project costs can be distribu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are relative to the star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ame is displayed on the status line, in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Pressing the &lt;P&gt; key from the Global menu lets you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project name.  PlanFlow responds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proje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ame can be up to 20 characters long, consisting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r symbols.  At any time you can press the &lt;Esc&gt; key --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out of the Project option without making any changes. 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dited using the left and right arrow key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, &lt;Del&gt;, and BKSP keys.  Press the ENTER key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roject is started, the start year is automatically set t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means that cost item distributions can range from year 1 t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ressing the &lt;S&gt; key from the Global menu lets you enter a ne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PlanFlow responds by display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new star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year is expressed as a whole number, which can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.  Type the year and then press ENTER.  If you press the &lt;S&gt;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 and don't want to enter a new start year, simply press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tart year defines the first year to which co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f you set the start year to 1984, then cost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84 to 1993.  If you subsequently enter a cost to 1984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rt year to 1983, that cost will slide to 1983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ll cost distributions are relative to the star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has 11 escalation rates, one for each of the 10 year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scalation prior to the project start.  PlanFlow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entered are base costs, which relate to the currency value in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If you are working with a project estimate whose cost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8 dollars, then the base year is 1988.  The escalation ra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nFlow to calculate "current year" (or "as spent") escalate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base costs escalated to the year when sp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SCAL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calculates escalation on a monthly basis.  Since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, compounding is done to get escalation to the year and mon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spent.  The algorithm is simple and can be explain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ollowing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= escalation percent prior to start (yea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1   = escalation percent rate for yea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2   = escalation percent rate for yea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 = month in which cos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= base cost input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   = base cost escalated to month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nth m is in year 1, then Cm is calcula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/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   = B * (1 + P/100) * (1 + E1/1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nth m is in year 2, then Cm is calcula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m/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 = B * (1 + P/100) * (1 + E1/100) * (1 + E2/1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scalation of costs to be correct, there must be a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sts you enter and the rates you us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you enter are in January 1988 dollars and your project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then the escalation rate for Prior should cover esca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8 to December 1989.  The rates for 1990 and after are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, due to the compounding nature of the escalation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lation rates are global -- they apply to all it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Therefore, if you plan on escalating costs with PlanFlo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have the same base cost date.  Some of the base cos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8 dollars and others in 1986 dollars.  Not only will your to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be inaccurate, but also so will your escalated costs, since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llow for thes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freely intermix escalatable, base costs items with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cost items.  This is discussed under the On/Off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enter one cost item, such as craft labor for a direct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as a base cost derived from current craft rates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rates to escalate the labor costs.  You can then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 which is a lump sum cost representing a purchase orde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em so that its cost is not esca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SCAL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lation rates are entered from the Global menu by pressing the &lt;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responds by displaying the escalation rate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entry screen for a moment.  There are 10 annual escal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ne for Prior.  They are displayed (and entered) as a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rates are set to 0, until you change them.  Th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- "Use arrow keys to point, type value, ENTER to save" -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 the arrow keys, left, right, up, and down,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 to the year to which you want to enter a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the highlighted area is positioned to the year you wa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yping the rate.  Escalation rates can range from -99.9 to 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.  When you are done entering a rate, press ENTER or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move to anoth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you are done entering rates, press ENTER to save the r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at any time, you can press &lt;Esc&gt; to escape from esca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without making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 to enter 3 escalation rates: 5.5% to year 1, 6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ear 2, and 6.5% to year 3.  From the Global menu, press the &lt;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       (to move to yea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5 &lt;down arrow&gt;      (to enter 5.5% in year 1 and move to yea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0 &lt;down arrow&gt;      (to enter 6.0% in year 2 and move to yea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 ENTER             (to enter 6.5% to yea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       (to save the rates just ente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late option is relatively sophisticated.  It is used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ll the items in the project from base values to escalat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tems have been converted, the escalation rates are re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allows you to handle escalation in two basic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You can enter all costs as "base year" costs and then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Display menu or Report menu to displa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ed costs.  This method of handling escalation is O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's costs are not required to be fixed or if the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s are subject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You can start by entering costs as base costs and then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scalate option so that they are alway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s escalated values.  This approach is preferr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ing with costs that, when approved, become "froze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e Escalate option, you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ll cost items should be entered, using the Add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escalate rates should be entered, using the Rat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sing the On/Off option, the cost items should be set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escalatable or fi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month after which costs can be escalated should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off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in this chapter which discuss these other options (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On/Off, and Cutoff) before using the Escalate option. 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first Save the project in its base form, then Escal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it under anothe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SCALA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late costs, from the Global menu press the &lt;E&gt; key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mall menu asking you to confirm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option.  If you want to continue, press &lt;Y&gt;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N&gt; or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Y&gt; allows PlanFlow to proceed with the escalation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items, this can take several seconds.  When Plan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are returned to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when a project estimate is being prepared, escal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culations to be made since it is a function of bo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the project schedule (i.e. cash flow).  As long as the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cutoff, and cost item on/off switches (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 have been set, PlanFlow can both display and report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Escalate option.  As you might expect, esca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ever the value of a cost item changes or when there is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stimate has been approved and the numbers are "locked in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use the Escalate option to make escalation permanent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month is displayed on the status line, which is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Cutoff option is used to enter the cutoff mon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conjunction with PlanFlow's escalation facilities and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which is used for the entry of actual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month is the month after which costs are escala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rior to and including the cutoff month are therefo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s.  The cutoff month is global -- it applies to all cost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utoff month, PlanFlow would not know which costs are ac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forecast.  All costs would therefore be subject to esca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t is illogical to escalate an actual co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TOFF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ject is first started, no cutoff is defined.  To set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from the Global menu press the &lt;C&gt; key and then the &lt;S&gt; ke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off.  PlanFlow then displays an empty item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point to the month to which you want the cutoff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, you can reset the cutoff to None or move the cutoff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ption is used to add new cost items to a project.  Whe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it has no cost items.  A project can have as many cost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n RAM memory.  With a PC with 640 kilobytes of RAM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an have about 600 cost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ssociated with each cost i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description, consisting of up to 16 characters of number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Up to 120 months (10 years) of cos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n on/off switch, which establishes whether or not the cos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scalation.  This switch is set using the On/Off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can be added in one of three different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urved - you can use one of the generic curv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he cost is to 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iscrete - you can enter costs to any month that you desi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ost entry is equivalent to entering values us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eadshee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actored - you can define one cost item's value a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 of a selected group of other cost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expressed as whole numbers with 6 or less positions.  Thu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-99999 to 999999.  Zero cost is not displayed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project whose total cost exceeds these values, ente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usands.  If at any time PlanFlow is forced to display a cos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se limits, the cost is display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CO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st item, from the Edit menu first use the arrow key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tem after which you want the new cost item added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key.  PlanFlow then asks you to enter the item's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i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can be up to 16 characters of letters, numbers, or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description, press ENTER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st menu, which allows you to select the method of co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urved, Discrete, or Factored.  These 3 options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that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cost, PlanFlow asks whether you want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your entry.  Press the &lt;S&gt; key or the &lt;C&gt; ke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you want to take.  When done, you are returned to the Edi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in attempting to Add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FULL.  NO MORE ITEMS CAN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Flow stores its cost items in RAM memory.  Run on a PC with 6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memory, PlanFlow can hold about 600 cost item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has less memory or you are running RAM-resident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ideKick, then PlanFlow will hold fewer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menu is accessed from the Add, New, and Fix option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ree options are available from the Cost menu:  Curv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input, and Factored input.  These options ar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Edit menu's Add, New, or Fix options, the Curv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a cost distribution based on one of the gene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ic curve has a curve description, a description of when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a description of when the curve finishes, and 20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istribution, which together sum to 100%.  Generic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iscussed in the Curve menu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ost distribution using the Curved option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&gt; key from the Cost menu.  PlanFlow responds by display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curves on file, together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cu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generic curve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Press ENTER to select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then displays the standard item screen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start of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f the screen, just under the prompt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en the curve should start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n which the cost distribution is to start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'START' on the month just selected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end of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fashion as the start is selected, select the end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'END' on the end month and ask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to be distribu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st can be any number ranging from -99999 to 999999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s are automatically rounded off, so entering 100.6 yields 1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cos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tributes the cost according to the generic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option (Add, Fix, New) from which you selected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where you can then Save or Cancel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st of $1000 based on Curved input using an ev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s from January to December of year 1, from the Cost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&gt; key.  Then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(to select the first cur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          (to select January, year 1, as the 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own arrow&gt; 10 times    (to move to December, year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          (to select December, year 1, as the 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 ENTER               (to enter 1000 as the Total and proce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OUND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performs curved distribution on a pro rata basis.  Sinc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being distributed, some round-off is bound to occu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-off, it is distributed thoughout the curve based on it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ile trying to enter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urved inp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URVES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curves have been defined, then Curved inpu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OTAL OTHER TH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Flow can't distribute a cost item with a tot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Edit menu's Add, New, or Fix options, the Discr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costs selectively to any month you want.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very similar to value entry using Lotus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costs using Discrete input, press the &lt;D&gt; key from the Co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then displays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type value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 to highlight the month to which you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When the month you want is highlighted, type the valu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followed by ENTER or one of the arrow keys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to show your entry, including the project to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ntering a cost and decide to cancel, press &lt;Esc&gt;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month will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costs, press ENTER to proceed to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or Cancel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$10 to January, $20 to February, and $30 to March of year 1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menu press the &lt;D&gt; key to select Discrete input. 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&lt;down arrow&gt;     (to enter $10 to January and move to Febru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&lt;down arrow&gt;     (to enter $20 to February and move to Mar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ENTER            (to enter $30 to Mar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     (to proceed to Saving or Canceling your ent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Edit menu's Add and New options, Factored inp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n item's cost distribution a function of a selec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st items.  Factored input is handy for entering cost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s, reimbursements, retentions, contingency, and design allow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cost using Factored input, from the Cost menu press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responds by first asking you to select the item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ed cost is to be based.  Follow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, ., &lt;sp&gt; to select items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ndividual items, press the &lt;space&gt; bar.  Selec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n arrow pointing at them.  Pressing the &lt;space&gt; b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select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items, press the &lt;.&gt; (period) key to selec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.  Then use the arrow keys to move across the rang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.&gt; key again to select the end of the range.  More than one r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ll the items you want to includ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PlanFlow displays the sum of the selected item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ed menu, with 2 options:  Percent and Value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 to be a percent of the displayed costs, press the &lt;P&gt;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cost item with a specific value to be distribu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sts, press the &lt;V&gt; key.  Depending on which key you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ercent  or     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     ]              [_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entered can be any decimal number, with up to 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cimal point.  Thus if you want the factored item to be 67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m of the selected items, type &lt;67.67&gt; followed by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calculates and displays the factored cost, and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Save or Cancel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project has 5 items, and you're adding a 6th item.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ccount that is equal to 5% of the sum of the 5 item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, you've pressed the &lt;A&gt; key to Add, entered the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at the Cost menu.  From the Cost menu, press the &lt;F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actored input. 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(to move to the top of the 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&gt;            (to turn range selec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(to move to the end of the 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(to end the selectio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         (to select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ENTER        (to enter 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(to save the cos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project has 5 items, and you're adding a 6th item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account with a value of 5000 that should be pror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, second, third, and fifth items.  From the Edit menu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&lt;A&gt; key to Add, entered the description, and now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menu.  From the Cost menu, press the &lt;F&gt; key to select Factore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     (to move to the top of the 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&gt;                 (to turn range selec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     (to move to the second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     (to move to the third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&gt;                 (to turn range selectio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     (to move to the end of the 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(to select the fifth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(to end the selectio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                (to selec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ENTER          (to enter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(to save the cos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may be displayed while trying to use Factore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ITEMS TO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when you try to use Factored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tem Added to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ACTOR WITH ZER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um of the selected items is zero (negative months 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months), then Factoring using Valu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items from a project is more easily done than said!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erased at a given time.  If you're going to erase al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fer to use the Clear option accessed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tem has been erased, it cannot be recovered.  However PlanF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to prevent you from accidentally eras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 item(s), from the Edit menu press the &lt;E&gt; key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prompt asking you to select the items to be era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, ., &lt;sp&gt; to select items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ndividual items, press the &lt;space&gt; bar.  Selec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n arrow pointing at them.  Pressing the &lt;space&gt; b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select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items, press the &lt;.&gt; (period) key to selec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.  Then use the arrow keys to move across the rang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.&gt; key again to select the end of the range.  More than one r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just 1 item for erasure, simply highlight it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tems to be erased are selected, press ENTER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asks you to confirm erasure by displaying a small menu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Cancel and Erase.  If you press the &lt;E&gt; key, the 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rased.  Press the &lt;C&gt; key or &lt;E&gt; key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ubtotals ranges, discussed in Chapter 5 - Report Menu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vised to reflect erased items.  If all the ite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range are erased, or if the first item or last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range is erased, the subtotal become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option allows you to change the order of cost item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and printed in reports.  The order is importa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earance reasons and for proper definition of report subtot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ject has 2 or more cost items, then the Move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or item range and then move it before or after an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tem, from the Edit menu press the &lt;M&gt; key.  PlanFlow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items to m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and . to select range, ENTER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just 1 item to move, simply highlight it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items, press the &lt;.&gt; (period) key to selec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.  Then use the arrow keys to move to the end of th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asks you to select the item past which you wa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plac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: 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point to the item "past" which you want th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If the selected item is above the range to be moved, the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ahead of the selected item.  If the selected item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be moved, then the range is placed after the selected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has 5 items and you want move the 3rd item to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first select item 3 (the item to move), and then highligh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tem past which item 3 is to be placed) and press ENTER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item 3 to the end of the list, first select item 3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em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 may be displayed while trying to 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WITHIN SOUR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an item range to another point within itself is no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 option lets you change an item's description. 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, use the arrow keys to point to the item to be revi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D&gt; key.  PlanFlow then asks you to enter the new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i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ld description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&lt;Ins&gt;, &lt;Del&gt;, and BKSP to edit the descri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ne,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the new description on the item list an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revision by displaying a small menu with 2 options: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.  Save makes the revision permanent.  Cancel cancels the re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S&gt; key or the &lt;C&gt; key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st has been entered using the Add option, there are thre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vising the co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X - the Fix option lets you revise an item's cash f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the old costs with new costs.  Cos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remain unchanged.  The Cost menu's Curved and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available when you want to Fix a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- the New option is exactly like the Fix option with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:  the item's cash flow is first zeroed before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are entered.  The Cost menu's Curved, Discrete, and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available when you want to New a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PDATE - the Update option is a special PlanFlow feature.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 "actual" costs to months prior to and including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.  Any differences between the new "actual" and former "fore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are automatically redistributed among the month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off, so that the cost item's total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ptions - Fix, New, and Update - are discussed in the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option lets you revise an item's cash flow by overwriting ol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costs.  Costs that are not overwritten remain unchanged. 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for fine-tuning cash flows and making minor re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Edit menu, use the arrow keys to point to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press the &lt;F&gt; key.  PlanFlow then displays the Cost menu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Curved and Discrete.  Factored input is not available under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C&gt; or &lt;D&gt; key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revision, PlanFlow asks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y displaying a small menu with 2 options: Save and Cancel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vision permanent.  Cancel cancels the revision. Press th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the &lt;C&gt; key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lets you completely revise an item's cash flow. 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st is completely zeroed before the revision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Edit menu, use the arrow keys to point to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press the &lt;N&gt; key.  PlanFlow then displays the Curv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: Curved, Discrete, and Factored input.  Press the &lt;C&gt;, &lt;D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&gt; key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revision, PlanFlow asks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y displaying a small menu with 2 options: Save and Cancel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vision permanent.  Cancel cancels the revision.  Press th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the &lt;C&gt; key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a special PlanFlow feature.  It let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" costs to months on or before the cutoff month. 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actual" and previous amounts are automatically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nths following the cutoff month on a pro rata basi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item's total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useful when you want to be able to ente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ject, but you don't want the cost item totals or the tot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 to work properly, the cutoff month should first be set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can only be entered to months prior to and including the cut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is done on the months following the cut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Edit menu, use the arrow keys to point to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press the &lt;U&gt; key.  PlanFlow then displays the c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nd asks you to update the cash f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: Use arrow keys to point, type value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s very much like Discrete input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to be updated.  When the month has been selected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.  Pressing a number key makes PlanFlow displa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ctu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 value, press an arrow key to move to anoth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NTER to proceed.  After you enter each cost, PlanFlow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stribution and display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costs, press ENTER to continue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confirm the revision by displaying a menu with 2 options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cel.  Save makes the revision permanent.  Cancel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Press the &lt;S&gt; key or the &lt;C&gt; key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OUN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ole numbers are being distributed, some round-off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If there is round-off, it is distributed thoughout the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month on a pro rata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/Off option is used to establish which cost item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.  This option is handy when your project has some c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"firm priced" and should not be escalated, such as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and purchase orders, while other cost items are est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escalation.  The On/Off option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ates and Cutoff options, so that cost items that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lation can be accurate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st items are escalatable (On) until you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Edit menu, use the arrow keys to point to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press the &lt;O&gt; key.  If the item's escalation switch is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.  If it is Off, then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menu is accessed from the Main menu by pressing the &lt;D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 is used for displaying, and optionally print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The options available from the Display menu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tems - allows you to select one or more items to be summ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as a single cost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otal - allows the cash flow for the total project t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ost item, which is much easier than selecting all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tem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de - allows you to select one of 3 modes for displaying costs: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, escalated costs, or escalation alone (referred to here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ta" between escalated costs and base costs).  Costs are esca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escalation rates, item on/off sett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cutoff date.  The default mode is base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mat - allows you to choose between displaying costs in tab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al format.  The default format is tabu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sh flow is displayed, you are given the opportunit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n on the screen.  The Display option is best u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project's cash flow looks like before printing a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 is also helpful in debugging a project that ha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he Display menu, simply press the &lt;Q&gt; key or press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I&gt; key from the Display menu allows you to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at are then summed together to form one display. 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by asking you to select the items to be summed toge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, ., &lt;sp&gt; to select items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ndividual items, press the &lt;space&gt; bar.  Selec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n arrow pointing at them.  Pressing the &lt;space&gt; b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select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items, press the &lt;.&gt; (period) key to selec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.  Then use the arrow keys to move across the rang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.&gt; key again to select the end of the range.  More than one r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just 1 item for display, simply point to it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ll the items you want to includ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PlanFlow then sums together the items and displays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st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isplay (tabular or graphical) is that set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costs will be escalated if you have selected esca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the Mo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display is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P&gt; to print, any other key to return to the Display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the display, first make sure your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turned on!  Then press the &lt;P&gt; key. 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you'll be returned to the Display menu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isplay, just press any key other than &lt;P&gt; -- you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play menu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may be displayed while trying to us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you press the &lt;P&gt; key with the 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  Check to see that it is turned on, properly connected,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th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ption is identical to the Items option, except that 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ummed together to be displayed as a single item.  Lik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format of your display must first be set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he type of cost (base, escalated, or delta) must fir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otal project, from the Display menu press the &lt;T&gt;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, the cash flow is displayed on the screen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P&gt; to print, any other key to return to the Display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the display, first make sure your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turned on.  Then press the &lt;P&gt; key.  The displa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you're returned to the Display menu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isplay, just press any key other than &lt;P&gt; -- you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play menu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may be displayed while trying to 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you press the &lt;P&gt; key with the 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  Check to see that it is turned on, properly connected,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ption allows you display escalated costs or just esca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ase costs.  Base costs are those as entered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ed from the File menu.  A description of escalation and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is discussed under the Rates option in the Edit menu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ption under the Display menu does temporarily what the Esc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the Edit menu does permanently.  In order for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ults, you should first enter the escalation rates, 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/off switches, and set the global cutoff date.  Thes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 menu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, from the Display menu press the &lt;M&gt; key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nu with 3 options:  Base, Escalated, and Delta.  Esca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the base costs, escalated according to the escalation rates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switches, and the global cutoff date.  Delta cost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lation, without the base. Press the &lt;B&gt;, &lt;E&gt;, or &lt;D&gt; key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Display menu from the Main menu, bas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you select the Escalated mode or the Delta mod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henceforth in the selected mode until you lea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r select the Bas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of display are possible: tabular and graphical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rom the Display menu press the &lt;F&gt; key.  PlanFlow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2 options: Tabular and Graph.  When you enter 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abular format is used until you select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G&gt; key.  By pressing the &lt;G&gt; key, all displays are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graphically until you leave the Display menu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option by pressing the &lt;T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s accessed from the Main menu by pressing the &lt;F&gt;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is primarily used to save your project to the Data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or to your hard disk if you have an IBM PC XT or A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the project, you can retrieve it at a later date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7 options available from the Fil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trieve - erases the project currently in RAM memory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project retrieved from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rge - merges the project currently in RAM memory with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ave - saves the project currently in RAM memory to a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Erase - erases a selected project, DIF, or 1-2-3 PR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lear - clears the current project from RAM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valent to starting PlanFlow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Xport - exports the project currently in RAM memory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Format (DIF) file or to a 1-2-3 PRN file. 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an read DIF files.  A 1-2-3 PRN file can b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using the File/Import/Numbers command.  Plan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exported files, only cre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ath - sets the DOS path (i.e. drive, directory or subdirectory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s are retrieved, saved, erased, exported,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reports can be sent.  If PlanFlow is running from Drive A 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th is B:\.  If PlanFlow is running from a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path is C:\PLAN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ile menu and return to the Main menu, press the &lt;Q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that is in RAM memory is called the current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ject is that which is Saved, Retrieved, Cleared, or X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, such as Adding an item or changing the project name,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roject, and not directly to one of the file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SHOW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File menu, the status line at the top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 used instead of the amount of RAM memory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shown as being 0% full, and obviously a full disk is shown a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 option is used to retrieve a project from disk and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e current project.  Retrieving clears the projec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memory before reading in the project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project can't be Retrieved until it has first been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option is discussed later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 project, from the File menu press the &lt;R&gt; key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he projects currently on file.  PlanFlow retrie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directory, or subdirectory set using the Path option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jects on file, you'll get the error message, "N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trieve."  Otherwise PlanFlow will ask you to selec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trieve by displaying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point to the project you want to Retriev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PlanFlow then clears the current project from RAM memory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ject from the selected path.  When the projec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you are returned to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ile trying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ROJECT FILE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when you try to retrieve a pro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with no projects und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if PlanFlow can't find the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just selected.  This can happen if you remove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Drive B after selecting the project to Retrie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FULL.  NO MORE ITEM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of a project is determined by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your PC has and the amount that is available to Plan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the project you're trying to re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can fit in RAM memory.  PlanFlow will retrie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s possible until it runs out of room.  Be awar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RAM disk or RAM-resident programs such as Sidekick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room available to PlanFlow.  The DOS CHKDSK program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of determining the amount of RAM memory available to Plan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option is used to read in a project from disk and combin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currently in RAM memory.  The current project re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lobal definitions (start, escalation rates, cutoff dat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, the start dates of the two projects should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PlanFlow tries to align the start dates of the two projec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ions of the disk project are correctly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.  If the starts are not within 9 years of each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not take place.  If the starts of the two projec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 are within 9 years of each other, the distribution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which fall beyond the range of the current project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merges from the drive, directory, or subdirectory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ption, discussed later in this chapter.  To use the Merg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 press the &lt;M&gt; key.  PlanFlow then display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s on file, along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point to the the project you wan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 and then press the ENTER key.  PlanFlo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the two project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ile trying to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ROJECT FILE TO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when you try to merge a project from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o projects und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if PlanFlow can't find the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just selected on the Data Diskette.  This can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ata Diskette from Drive B after selecting the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'T MERGE: STARTS ARE MORE THAN 9 YEARS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cussed in the Edit menu chapter, PlanFlow dis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10 years in duration.  The first year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tart year, set using the Global menu's Start opt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s read in from file project to be correctly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ose of the current project, the starts of the two pro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within 9 year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FULL.  NO MORE ITEM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of a project is determined by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your PC has, and the amount that is available to Plan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the project you're trying to mer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oject larger than can fit in RAM memory.  PlanFlo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erge as many items as possible until it runs out of 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TEMS NOT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st items being merged may have distributions whic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out of the range of the current project. 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sts items not merged because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SEVERAL PROJECT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anual describes, PlanFlow can only work with one proje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ow then is it possible to produce a "summary report"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h flows of several projec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  PlanFlow has two options which make this quite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's Merge option and the Edit menu's Facto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you have three projects on file: PROJ_A, PROJ_B, and PROJ_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ummarize these three projects into a fourth project, called S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Load PlanFlow and from the File menu, Retrieve project PROJ_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Go to the Edit menu.  Using the Descrip option,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irst item to 'Project 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Use the Edit menu's New option to make the first item equal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 items in PROJ_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Factored input.  After pressing &lt;N&gt; (for N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&gt; (for Factored).  Select all the items in PROJ_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factor (including item 1).  Enter a percent of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se the Edit menu's Erase option to remove all items after item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d up having a one item project, whose total valu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for PROJ_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Go to the File menu.  Use the Merge option to merge project PROJ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urren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peat steps 2 through 4, except this time, perform all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2 through the end.  In other words, chang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2 to 'Project B', Factor item 2, and Erase items 3 and 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epeat steps 5 and 6 for project PROJ_C.  Before leav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press &lt;G&gt; (for Global), and &lt;P&gt; (for Project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 name to 'Summary Cash Flow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, you should have a project with three it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summary cash flow for projects A, B, and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Using the File menu's Save option to save the current project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UM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You can now go to the Report menu to get a print-out of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h 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tion of the above theme is to Factor each project into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st items, instead of just one.  For example, a projec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d into 'Direct Costs', 'Distributables', and 'Indirect Cos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fine subtotals for the report that provide tota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tion is used to save the project currently in RAM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.  A maximum of 90 projects can be saved, thoug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can be saved is determined by the amount of roo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the Save option represents an exact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.  What is Sav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oject name, start year, cutoff month, and escal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the Edit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escriptions, cost distributions, and escalation on/of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 cost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2 title lines, company name, and subtotal definition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a project and subsequently Edit it, you may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save the changes made during the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saves to the drive, directory, or subdirectory set us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iscussed later in this chapter.  To Save a project,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ess the &lt;S&gt; key.  PlanFlow responds by display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on file, followed by a dummy project tit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NEW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is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point to the file to which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.  If you want to Save the project to a new file, th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 NEW ].  Then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 [ NEW ]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ew file, PlanFlow then asks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hich the current project should be saved.  Note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an be up to 8 characters in length.  It can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letters, numbers, or symbol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 Z (lowercase letters are automatically converted to upper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&amp; # @ ! % ' ` ( ) - { } _ /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are not allowed, but a good substitute for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&lt;_&gt; character.  Type in the name of the fil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Make sure that you're not entering the name of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saves the project to the selected file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N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existing file or enter a new file that is the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PlanFlow responds with a menu with 2 options: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  Pressing the &lt;R&gt; key causes PlanFlow to replac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one containing the current projec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are overwritten by the contents of the current pro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overwrite the existing file, press the &lt;C&gt; key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ile trying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EGAL CHARACTER 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you enter a new file nam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not included in the list of acceptable file 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IN SAVING FILE - DISKETTE MAY B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not be saved.  There are two reasons why you ma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The disk's directory may be full.  Or the disk may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room.  If you can, Erase unneeded files from the disk and t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.  Or try anothe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option is used to erase PlanFlow project, DIF files, and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files from disk.  Other files types must be erased using the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-- refer to your DOS manual before using 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erases from the drive, directory, or subdirectory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ption, discussed later in this chapter.  To use Erase,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ess the &lt;E&gt; key.  PlanFlow then displays a menu with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DIF, and 1-2-3.  Press the &lt;P&gt; key, &lt;D&gt; key, or &lt;1&gt; ke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ind of file you want to e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a list of the files of the typ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At the top of the screen is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point to the file you want to erase,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a menu with 2 options: Yes and No.  Confirm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y pressing the &lt;Y&gt; key.  Otherwise press the &lt;N&gt;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Note that once erased, the file can never be recover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ton Utility's Unerase program, or equivalent).  When th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, you are returned to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Erase option, the following error message ma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(.PCS OR .DIF OR .PRN)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type of file you want to erase,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that type of file under the selected path. 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tension of .PCS, DIF files have an extension of .D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PRN files have an extension of .PRN.  If PlanFlow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 the appropriate extension, then this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option is used to clear the current project from RA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sets the project name to [ Unnamed ], the project start to yea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to None, the number of items and total project cost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report heading and subtotal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ject has been Cleared, it can never be recovered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en Saved.  You can then recover it by using the Retriev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current project, from the File menu press the &lt;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responds with a menu with 2 options:  Yes and No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of the project by pressing the &lt;Y&gt; key.  Otherwise press th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ort option lets you "export" the current project to a DIF 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file.  This allows other programs to use the data created by Plan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files can often be read by other programs, such as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, or VP-Planner.  DIF stands for Data Interchange Format.  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.DIF and conform to a standard format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s, Inc.  Most popular programs can read DIF files. 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 files by another program, refer to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P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 a format that can be read directly by Lotus 1-2-3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/Import/Numbers command.  1-2-3 PRN files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.  They are simple ASCII files where all data item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mited) with commas, and alphanumeric data (descriptions, nam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e of these files to Lotus 1-2-3, first clear you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/WEY).  Make sure the Lotus file directory (/FD) is se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N file.  Then execute the File/Import/Numbers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/&gt;, &lt;F&gt;, &lt;I&gt;, and &lt;N&gt; keys, and then selec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command line.  If you get an error message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missing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exports to the drive, directory, or subdirectory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ption, discussed later in this chapter.  To ex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from the File menu press the &lt;X&gt; key.  PlanFlow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2 options: DIF and 1-2-3.  Press the &lt;D&gt; key or the &lt;1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PlanFlow responds by displaying a list of the DIF 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 files currently on file, followed by a dummy file tit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NEW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is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point to the file export the current pro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project to a new file, point to [ NEW ]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 [ NEW ]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ew file, PlanFlow asks you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want the current project exported.  Note the promp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an be up to 8 characters in length.  It can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letters, numbers, or symbol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 Z (lowercase letters are automatically converted to upper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&amp; # @ ! % ' ` ( ) - { } _ /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are not allowed, but a good substitute for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&lt;_&gt; character.  Type in the name of the fil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Make sure that you're not entering the name of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exports the current project to the selected fi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N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existing file or enter a new file that is the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PlanFlow responds with a menu with 2 options: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  Pressing the &lt;R&gt; key causes PlanFlow to replac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one containing the current projec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are overwritten by the contents of the current pro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overwrite the existing file, press the &lt;C&gt; key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ile trying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EGAL CHARACTER 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you enter a new file nam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not included in the list of acceptable file 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IN SAVING FILE - DISKETTE MAY B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not be saved.  The disk's directory may be full.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may have run out room.  If you can, Erase unneeded fil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.  Or try another Data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ption lets you set the DOS path (i.e. drive,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 with which files are retrieved, saved, erased, ex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output reports can be sent.  For a complete explanation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ie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Flow first starts up, the Path is set according to type of P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If you have a regular IBM PC with 2 diskette dri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is running from Drive A or B, and the default path is B:\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IBM PC XT or AT, then PlanFlow is running from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ault path is C:\PLAN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h, from the File menu press the &lt;P&gt; key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enter the 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fault path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&lt;Ins&gt;, &lt;Del&gt;, and BKSP to edit the path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then press ENTER.  PlanFlow then sets the path to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sub-directory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en try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must be a valid and existing DOS path.  Path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OS MKDIR command.  You'll get this error if PlanFlow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path as you have specified it. 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drive, colon, and backslash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menu is accessed from the Main menu by pressing the &lt;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is used for printing project reports.  PlanFlow'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varying pitches and fonts that your printer ma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print reports that are attractive and functional.  Both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ly reports may be printed, showing costs in incre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format.  Escalation can be included in with each cost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"below the line".  Up to 9 subtotals may be defined. 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r printer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report page is a header, consisting of 2 title li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, the project name, and the date.  The two title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your printer's expanded mode.  The rest of each p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your printer's compressed mode, so that 1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a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tions are available from the Report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eader - allows you to enter the 2 title lines, compan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Except for the date, these entries are saved when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btotal - allows you to define up to 9 subtotal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.  Each subtotal has a description and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of items to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ype - allows you to select between the 6 (2x3) types of re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or monthly; incremental, total project cumulative, or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mulative costs.  Monthly/Incremental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de - allows you to select 1 of 3 ways of reporting costs: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r in escalated mode with escalation either includ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st item or as a separate line entry "below the lin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mode is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ange - allows you to set the range of years to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from year 1 to the last year in which costs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des - allows you to enter the compressed, expanded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des, as well as the page length.  PlanFlow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for an Epson printer.  The default page length is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utput - allows you to direct output of the repor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age - advances the paper in the printe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ne - advances the paper in the print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Go - tells PlanFlow to start printing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Report menu and return to the Main menu, press the &lt;Q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represents the top 9 lines of each page of the re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the components: page number, 2 title lines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mpany and project, a line showing the date, and 4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months and years of the cash flow data prin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ption allows you to define the 2 title lines, the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ate.  The Header option is selected by pressing the &lt;H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port menu.  PlanFlow then displays a menu with ite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ed, the 2 title lines and the company name becom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ject -- they are Saved and Retrieved together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project.  The date, however, must be rese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1&gt; key from the Header menu let's you enter title li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responds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itle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an be up to 25 characters of letters, numbers, or symbo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entering the title, press ENTER.  You are then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2&gt; key from the Header menu let's you enter title lin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responds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itle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an be up to 25 characters of letters, numbers, or symbo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entering the title, press ENTER.  You are then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C&gt; key from the Header menu let's you enter the compan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responds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omp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name can be up to 25 characters of letter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Although PlanFlow calls this entry the company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information you want.  When you are done entering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You are then returned to the 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tem defaults to the DOS system date.  Pressing the &lt;D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 menu let's you edit the report date or ente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PlanFlow responds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repor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can be up to 25 characters of letters, numbers, or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lanFlow calls this entry the date, you can enter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When you are done entering the date, press ENTER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 option is used to define the subtotal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Up to 9 subtotals can be defined.  Each subtotal h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nge of items to be included.  The range can be just one item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ubtotal, from the Report menu press the &lt;S&gt; key. 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by displaying a menu with options numbered from 1 to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total (1 to 9) has no significance -- it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btotals can be defin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from &lt;1&gt; to &lt;9&gt; to select a subtotal to define.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by displaying the list of items, together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and . to select item range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o the start of the subtotal rang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.&gt; key.  Then use the arrow keys to move to the end of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press ENTER.  PlanFlow then asks you to enter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ubtot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 item description, the subtotal description can be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letters, numbers, or symbols.  Press ENTER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 SUBTOTA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ubtotal has been defined, it can be removed by simply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From the Report menu, press the &lt;S&gt; key and the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subtotal you want to re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ile trying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ot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error message when you try to subtotal a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1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ption lets you select between 6 (2x3) types of report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between a monthly report or an annual report.  You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displaying costs incrementally, cumulatively by pro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ly by year.  Monthly/Incremental is the default type of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report uses one page for each year of the project. 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thly costs for each item, as well as the total cost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st to-date through the end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report prints only the annual costs and the total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costs are costs for each month without any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osts except on the right column of the report where total and 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norm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-cumulative costs are where the accumulation of costs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basis beginning with January of each year.  An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sts in yearly-cumulative format is identical to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n incrementa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-cumulative costs are where the accumulation of costs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uration of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type of report, from the Report menu press the &lt;T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responds by displaying a menu with 5 options: Annual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Year-Cumul, Total-Cumul, and Quit.  Press the &lt;A&gt; or &lt;M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annual or monthly report.  Press the &lt;I&gt;, &lt;Y&gt;, or &lt;T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type of costs.  When done, press the &lt;Q&gt;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ption is used to select how you want to handle escal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is accessed, base costs are reported.  The Mode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escalated costs.  Escalation can either be included i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r it can be reported separately "below the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ode, from the Report menu press the &lt;M&gt; key.  PlanFlow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 menu with 3 options:  Base, Escalated, and Separat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 key to report base costs.  To report escalated co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included with each item, press the &lt;E&gt; key. To report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parate line entry, press the &lt;S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th Monthly reports, each year is printed from the first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year in which costs occur.  The Range option allows you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range of years to be printed.  The Range option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ort menu is accessed, the range defaults to the full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ject can have.  However, when the Monthly repor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stops with the last year in which costs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sists of 2 years: the first year to be printed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be printed.  If only one year is to be printed, then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year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Range option, from the Report menu press the &lt;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responds by displaying a list of possible start yea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first year i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first year,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a list of the years after and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with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last year i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 the arrow keys to highlight the year, and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option provides 2 basic features: it allows you to def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or compressed, expanded, and normal print; and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pag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such as the IBM PC send control codes 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printer should operate.  These control cod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the printer understands but does not print ou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represented in decimal form or as a character.  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the same as those available to Lotus 1-2-3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Printer/Options/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is designed to print reports on 8.5 by 11 inch fanfold pap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be printed correctly, PlanFlow also require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printing in compressed pitch, which is 132 characters on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ine, or at least 16.5 characters per inch.  The compress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at the top of each page.  It is also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just after the second title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also allows report titling in expanded pitch,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per line at 5 characters per inch.  The expanded cod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t the beginning of each of the two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normal pitch should also be entered so that your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printing after the report is done.  Normal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80 characters per line, or 10 characters per inch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ent to the printer after the last page of the re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Flow can accept up to four control codes for each of the printe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what is typically a two step process for setting ea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or example, to signal the compressed mode, the prin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cancel expanded mode (which it might be in); then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mpressed mode.  Thus up to two codes are availab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port menu, press the &lt;C&gt; key.  PlanFlow responds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4 options:  Expanded, Compressed, Normal, and Length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, &lt;C&gt;, or &lt;N&gt; key to select one of the three codes to e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ption is covered later in this section.) PlanFlow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to enter the codes for the selected pi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printer code [\www\xxx\yyy\zz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your printer's reference manual, for the selected pitc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control codes in decimal form.  Each code should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&lt;\&gt;.  When the codes are entered,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son printers such as the FX-80, FX-85, LX-80, MX-80, FX-1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185, or for the IBM Matrix or IBM Graphics printer,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: \020\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  : \018\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    : \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code is set by first cancelling expanded mode [CHR$(20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selecting compressed mode [CHR$(15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code is set by first cancelling compressed mode [CHR$(18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selecting expanded mode [CHR$(14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de is set by cancelling the compressed  mode.  The pr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when this code is sent to it, so only compressed mod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 may be displayed while tryin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IN SAVING PRINT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error if PlanFlow runs out of room when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 cod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ength is represented by the number of lines on a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ngth for a 11 inch page printed at 6 lines per inch is 6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 different length paper, then the page length should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r printer operates at other than 6 lines per inch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should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ge length, from the Codes menu select the Length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L&gt; key.  PlanFlow responds by displaying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leng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number of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number of lines per page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ption allows you to send reports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format of the report output to file is identical to tha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except that the printer codes are removed. 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CII text file that can be edited by any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the report to a file, from the Report menu press the &lt;O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responds by asking you to en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utput filename (blank f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an be up to 8 characters in length.  It can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letters, numbers, or symbol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 Z (lowercase letters are automatically converted to upper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&amp; # @ ! % ' ` ( ) - { } _ /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are not allowed, but a good substitute for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&lt;_&gt; character.  Type in the name of the fil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under the drive, directory, or subdirectory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's Pat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utput back to the printer, when entering the file na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key to make the name blank,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option is used to advance the paper in the printer one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more convenient than having to reach over and press th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press the &lt;P&gt; key.  The paper is then advanc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ength, set under the C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start printing from the position the paper is in af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ption is identical to the Page option except that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one line.  To use, press the &lt;L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start printing from the position the paper is in af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, Subtotals, Type, Mode, Range, Codes, and Outpu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t is finally time to output the report. 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prope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report, from the Report menu press the &lt;G&gt;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going to the printer, you can then press the &lt;space&gt; b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ause between pages, or you can press the &lt;Esc&gt;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displayed while trying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re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ITEMS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you try to print a report of a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the printer is not ready. 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turned on, properly connected, ready, and with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WRITING REPORT - DISKETTE MAY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this error if PlanFlow runs out of room whil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menu is accessed from the Main Menu by pressing the &lt;C&gt;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 is used for defining, displaying, printing, and remov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distributions.  To leave the Curve menu, press the &lt;Q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curves define standardized distributions of cash flow or man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tribution has a unique shape because it is based on a specif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, such as a typical engineering cash flow for a 500MW powe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uses generic curves in conjunction with Curved inpu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 menu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 menu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dd - for adding a new generic curve to the existing file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ves.  Up to 40 generic curves can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Graph - for displaying a selected generic curv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Print - for printing curves.  A list of the curves ca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a single selected curve or all the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Erase - for erasing a generic curve from the file of generic 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ption is used to define a new generic curve and add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ic curves.  A generic curve has the following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Description - each curve has a description of what it repres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scription is displayed when curves are listed fo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rt Description - describes when during a projec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starts.  For example, a procurement cash flow st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urchase orders are delivered at the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ish Description - describes when the distribut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.  For example, the procurement cash flow may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cement of commerci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20 Points of Incremental Distribution - the dis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, rather than cumulative (lazy S).  The sum of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adds to 10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urve, from the Curve menu press the &lt;A&gt; key.  PlanFlow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playing a prompt asking for the curv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urv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can be up to 28 characters of letters, numbers, or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s are listed, it is this description which is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ne entering the description,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a menu with two options: Manual and Item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eans that you can define the curve by entering th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Items means that you can define the curv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selected group of cost items.  Press the &lt;M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key depending on how you want to define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ASE THE CURVE ON PROJ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&lt;I&gt; key, PlanFlow displays the list of items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items upon which to bas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, ., &lt;sp&gt; to select items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ndividual items, press the &lt;space&gt; bar.  Selec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n arrow pointing at them.  Pressing the &lt;space&gt; b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select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items, press the &lt;.&gt; (period) key to selec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.  Then use the arrow keys to move across the rang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.&gt; key again to select the end of the range.  More than one r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ll the items you want to includ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PlanFlow then displays the sum of the selected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displayed such that the first non-zero cos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1.  The rest of the curve definition is the same as manual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xplained in the paragraph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UR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ed the &lt;M&gt; key or you have just selected projec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displays a screen for entering or editing the gener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Periods are arranged vertically (1 to 12, as in month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orizontally (1, 2, 3, etc., as in years)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curve distribution is defined with only 20 point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from 1 to 120 periods. 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PlanFlow converts your distribution to the standard 2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allows you to define a curve using a 2 year (24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, or a 5 year (60 period or 5 period) cash flow.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an be defined by entering only 1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prompt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type value, ENTER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period (from 1 to 120)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a value.  When the appropriate period is highligh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.  After pressing the first number key, PlanFl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_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can be up to 6 digits, including the sign or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value can't be greater than 999,999 or less than -99,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fter the decimal point are retained but are not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entering the value, press an arrow key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ress ENTER followed by an arrow key.  Reme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KSP key to erase mistakes and the &lt;Esc&gt; key to back-up or u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sees your distribution as starting with period 1 and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riod whose absolute value is greater than 0.001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s a range of periods of 0 value at the end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riod of the distribution with a small value like 0.002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will display 0.002 as 0.0, it is still aware of the valu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hen converting the your distribution to the standard 2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FINIS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curve distribution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.  PlanFlow then asks you to enter the sta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tar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description can also be up to 28 characters of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mbols.  When you are done entering the start descrip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PlanFlow then asks you to enter the finish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finish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description can also be up to 28 characters of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mbols.  Press ENTER when you are done entering the finish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converts your distribution to the standard 2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display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a menu with 2 options: Save and Cancel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lanFlow System Diskette is in Drive A.  Press the &lt;S&gt; or &lt;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Or press the &lt;Esc&gt; key if you want to go back and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If you press the &lt;S&gt; key, the curve is added to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cu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information you want to define a generic cur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ve description:  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description:   Start of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ish Description:  Commerci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h f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n : 0   &lt;-- Constructio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b 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 :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 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n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l : 0   &lt;-- Commerci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ve menu, press the &lt;A&gt; key to add a curve. 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ENTER               (to enter the curv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                         (for manual curv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own arrow&gt;                  (to move to perio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&lt;down arrow&gt;                (to enter 5 and move to period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&lt;down arrow&gt;                (to enter 7 and move to period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&lt;down arrow&gt;               (to enter 10 and move to period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&lt;down arrow&gt;                (to enter 5 and move to period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own arrow&gt;                  (to move to period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1 ENTER                    (to enter a small value at period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               (to conclude data 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of Construction ENTER   (to enter the start descri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Operation ENTER    (to enter the finish descri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&gt;                           (to save the curve as display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s may be displayed while trying to Add a cur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VE FIL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40 curves can be held in the curve file.  You'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hen you try to add a 41st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TEMS TO DEF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the current project has no cost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define a curve based on the distribution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UR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distributions cannot include positive and negativ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net distribution to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option is accessed from the Curve menu by pressing the &lt;G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for displaying a graph of a selec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essed the &lt;G&gt; key, PlanFlow responds with a prom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curve to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curve you want to displa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you want to display is highlighted, press the ENTER key. 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the selected curve.  Press any key to return to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 is accessed from the Curve menu by pressing the &lt;P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int option make sure your printe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 lets you print a list of the curves on file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intout of either one selected curve or all the cur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ncludes a graph of the curve plus a tabular list of the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essed the &lt;P&gt; key, PlanFlow displays a menu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List and Graph.  If you want a list of the curves, press the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PlanFlow will then print the list and return you to the Curv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a graph of one or all curves, press the &lt;G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another menu with 2 options: One and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a graph of only one curve, press the &lt;O&gt; key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select the curve to print. 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o print.  Then press ENTER to select the curve.  When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you are returned to the Curv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graphs of all the curves, press the &lt;A&gt; key.  Pla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int a graph and tabular distribution list for each cur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per page.  You can stop the printing at any time b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inting is complete, you are returned to the Curv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 may be displayed while try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message if the printer is not ready. 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turned on, properly connected, ready, and with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option is used to erase a selected curve from the list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.  Once erased, the curve can never be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curve, from the Curve menu press the &lt;E&gt; key.  Plan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select the curve to er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rrow keys to point, ENTER on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curve you want to era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to erase has been highlighted, press ENTER to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then displays a menu with 2 options:  Cancel and Er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ncel the erasure, press the &lt;C&gt; key or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you want to erase the curve, press the &lt;E&gt; key. 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erased from the file of cu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may be displayed while trying to Erase a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IN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error if you are using an regular IBM P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drives and the PlanFlow System Diskette is not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get it if the disk runs out of room while try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.  Normally, this should never happen.  Curves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PFCURV.DAT.  This file is rewritten when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If there are files other than PlanFlow fil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remove them to allow more room for Plan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ps Lock&gt;  8                          Export project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8                                Factored input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8                                File Menu  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7                                Fix cost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7                                 Format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8                               Generic curve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8                                Getting starte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8                               Global Menu  1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8                               Go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s  27, 41                    Graph curve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28                                 Graphical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urve  75                           Hard disk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7                           Header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de  46                           Help  7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  7                                 Installa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roject  56                       Item display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68                               Keyboar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rojects  51                  Length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  28                           Lin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enu  30                           Main Menu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  47                     Menus 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nu  18, 74                      Merge projec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erase  81                        Mode, Display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graph  79                        Mode, repor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print  80                        Monit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input  30                        Moving item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 27                              New cost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ette  10                       On/Off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mode  46                          Output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  37                             Pag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Files  57                           Path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input  32                      Print curv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 5                          Prin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 48                          Printer codes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5                              PRN File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  17, 43                    Problem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5                                  Program Diskett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 59                            Project nam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 17, 20                       RAM memo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&lt;-')  7                          Rang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urve  81                         Rat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files  55                         Report header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items  35                       Report Menu  18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  25                            Report mod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d mode  46                      Report output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rates  23                    Report rang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switches  42                 Report subtotals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Flow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project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cost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item description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roject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nFlow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eport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ett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play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report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st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project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