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INDRED SPIRITS reserves the exclusiv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, or any part thereof,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Computer Clubs and electronic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 shareware version of PC-DEAL and share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price or other consideration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&amp; distribution cost (diskette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shipping) which is not to exceed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ub members are informed of the Sharewa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and are encourag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grams and documentation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distributors of shareware with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ay also distribute PC-DEAL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 profit distributors of sharewar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written permission of KINDRED SPIRIT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organizations distributing PC-DEAL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KINDRED SPIRITS in order to be informed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RED SPIRITS, 1407 Finntown Road, Waldoboro, Maine 04572-96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