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 O A N   P L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Advanced Performance, Inc. 1985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7 Court St., Pickens, S. Carolina 296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: 803-878-2100 FAX: 803-878-4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        Version 1.2 (Rel. 03-11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N PLUS (R) is a registered Trade mark of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OAN PL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N PLUS is a  fully  menu driven and user friendly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o effectively organize and monitor loan processing.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 can be documented easily. Various reports such as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, End  of Year  Statement,  Late  Customers  List,  Lat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s, Chronological Loan  Collection report,  Payment  Invo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s, US IRS  1098s efficiently  assist in full control of all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oan processing. Five types of loans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violation of copyright laws to use LOAN PLUS (other tha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)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on your registration (by phone or mail), you'll receive complet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a 2nd. day air U.P.S.), update notices, additional utility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AN PLUS is used other than for demo purposes,  you mus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following registration form within 45 days after your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OAN PLUS program.  You may also register by calling 803-878-2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is $89.95 + $15.00 s/h (2nd.day air via U.P.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should be mad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vanced Performanc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7 Cour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ckens, South Carolina 29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: 803-878-2100 Fax: 803-878-4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ype of computer and equipment are you u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N PLUS?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THE LOAN PLU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Place program files in any subdirectory (recommend naming it LOAN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root directory on any drive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Enter "LOANS" (LOAN PLUS start up command) from the LOAN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 or enter "READTHIS" to view this LOAN P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 OR OBTAIN MORE INF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N PLUS is a shareware software with LOAN PLUS retaining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under the copyright laws.  Please feel free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friends.  However if you like and decide to use LOAN PL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EGALLY OBLIGATED (WITHIN 45 DAYS of receipt of LOAN PLUS)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fee of $89.95 which entitles you to a registration,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manual, update notices, additional utility disk and Fre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90 days.  Extended support plans are availabl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 of copyright laws to use LOAN PLUS other than demo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and decide to use LOAN PLUS, please forwar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(or call 803-878-2100 for C.O.D. shipment) in the amoun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89.95 + $15.00 s/h for LOAN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Advanced Performanc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7 Cour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ens, South Carolina 29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803-878-2100  Fax: 803-878-4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on your registration (by phone or mail), you'll receive complet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a 2nd. day air U.P.S.), update notices, additional utility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NEEDS LOAN PL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dividual, business, bank, loan company, mortgage company,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  or any institution processing loans. Current users include la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ing developers, finance companies, banks, government lending ag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rance companies, car dealers, CPAs,real estate professionals,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s, music instrument dealers, travel agencies, churches,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s, hardware stores, attorney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LOAN PL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s operating costs, errors and increases efficiency and pro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 organizes  customer  loan records and  assists  in 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of loan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menu driven, user friendly and responds to customer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 are exportable ton Database, Spread sheets,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N PLUS means quality,  timeliness,  productivity, depend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effectiv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YPES OF LOANS CAN BE PROCESSED WITH LOAN PL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process the following FIVE types of lo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Simple Interest - Monthly Interest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Simple Interest - Daily Interest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Interest only with Ballo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Rule of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Partial Amortization with Ballo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, LOAN PLUS provides facilities to generate and mai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types of accounts in the same file. However, if you wish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ly ONE type by locking out all others by a simple lock-ou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LOAN PLUS HANDLE OTHER CURRENCIES AND DATE FORMA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user can define the required currency. By default it is $.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D/MM/YY date forma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R EXPERIENCE NECESS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...........  LOAN PLUS is amazingly easy to use. First time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 the system in a few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A USERS MANU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N PLUS comes with a well documented detailed Users Manual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o do and how. It includes an easy tutorial section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...........phone suppor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RDWARE IS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CDOS or MSDOS Operating system microcomputer. Example: IBM-XT,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/2 or compatible with 256k memory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EPORTS DOES LOAN PLUS PRODU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n Amortizati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 Custom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Year Statement or US IRS 1098 for each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rted Loan Collection Reports for any ti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ly Outstanding Balance Report for Rule of 78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Information Sheet to assist during the initiation of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out sample reports, at the LOAN PLUS Main Menu,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"1.ADD/MODIFY COMPANY INFORMATION" and enter "Y" at the "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REPORTS (y/n)" prompt.  Prior to printing sample reports, s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to compressed print mode if you have a 80 colum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initial installation is being done, make sure CONFIG.SY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oot directory has FILES=12, BUFFERS=16 as a minimum. If needed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.SYS from the program disk, turn off &amp; turn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 is limited only by the hardware.  Each transaction (pay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136 bytes in the payment file. Each customer needs 298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file to store information like name, addres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ONDENSED EXPLANATION OF THE VARIOUS SCREEN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N PLUS (Upon registration, you will receive a detailed 200 pag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update notices, additional utility disk and Free phone support for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Extended support plans are available.  See below on "HOW TO ORDER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N PLUS is a shareware software with LOAN PLUS retaining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under the copyright laws.  Please feel free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riends.  However if you like and decide to use LOAN PLU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LY OBLIGATED (WITHIN 45 DAYS of receipt of LOAN PLUS) t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of $89.95 which entitles you to a registration,  200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, update notices, additional utility disk and Free phon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days.  Extended support plans are available.  It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s to use LOAN PLUS other than demo purpo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and decide to use LOAN PLUS, please forwar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(or call 803-878-2100 for C.O.D. shipment) in the amoun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89.95 + $15.00 s/h for LOAN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Advanced Performanc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7 Cour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ens, South Carolina 29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803-878-2100  Fax: 803-878-4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on your registration (by phone or mail), you'll receive complet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a 2nd. day air U.P.S.), update notices, additional utility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 A I N 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ption 1:     ADD/MODIFY COMP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option, the company information like name, password etc.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assword: The initial password is LOAN. The user may change it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Grace period: The user may enter the number of days of grace peri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n payments. It can be zero. This information will be used in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notices, Late customers list and Payment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% of monthly payment: User may enter the percentage of monthly pay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uses for computing lat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Flat late fee: Depending on the company policy a flat late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If both c. and d. are entered % of monthly paymen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may select the Types of loans for which the late char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ble or not. See "g." under option 2 below for an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Types of loans A through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Loan officer's name and designation: These are used in late payment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yment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Default required for type of loan: This default will appear in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I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Default required for code of loan: This default will appear in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Info screen. Initially this default is set to be 2. Intere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rged on unpaid interest using code 1 type of loan. Interes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rged on unpaid interest in code option 2. Each loan accou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with a sepa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Number of fields required for Customer Name: One field of 31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ields of 15 characters each for first and last names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urrency: User can define any decimal based currency as requir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t is set to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Date format: User can select MM/DD/YY OR DD/MM/YY date format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et to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ption 2:       ADD CUSTOM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option, information for a new customer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ustomer No. can contain letters or numbers or a combinatio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RC-0790-30, 999-6789, CLRN-n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ate of loan can be earlier, equal to or later than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ode of loan: The default required for Code of loan can be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1 of Main Menu - Add/Modify Company information. Code 1: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amortization. Interest can be charged on unpaid interest. Cod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allow negative amortization. Interest cannot be charged on un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. Each loan account can assigned a sepa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United States Social security no.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Interest rate can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Either No. of Months or Monthly Payment has to entered. Both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unless the loan is of 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Types of loan: LOAN PLUS can process 5 types. By default it is 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 override it. The types are based on the method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e: Payment on interest = Loan balance * (Interest rate/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type: Payment on interest = Loan balance * (Todate-Last payment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(Interest rate/3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type: Same as A except the entire monthly payment is allo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on interest and loan balance continues to be the same. A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is requir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type: Rule of 78. Payment on interest = Total interest * (1 - R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) where Rebate factor = ((TR*TR) + TR)/((TT*TT) + TT) where T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term in months &amp; TT = Total term. where Total intere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nthly payment*term) - Loan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type: Same as A except the user needs to enter both No. of Mon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ly payment. A balloon payment is required at the end. h. A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oan information can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 A printout with loan information can be obtained.  See "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Sheet" in report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ption 3:       MODIFY CUSTOM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option, data for an existing customer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ote that modification of the loan data like loan amount, interest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. of months, etc. can not be done AFTER any payments are entered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like address, phone no. etc. can be changed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Either No. of months or monthly payment can be modified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you can modify corresponds to the way the loan was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dd Customer Information" option. However in the "E" optio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Note that the Type of loan cannot be modified. If needed th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need to be deleted and is to be added back again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imilar to  the "Add Customer Info" option, Customer Informa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ou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ption 4:       DELETE CUSTOM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option loan and payment data for existing custom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nter "ALL" in Customer no. field if processing deletion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Enter the year for which you need to delete th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transactions of the current year and last year can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actions of any year earlier than the last year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If 8888 is entered in the year field, all payment transa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customer will be deleted. Consequently the loan bal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same as the original loan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If 9999 is entered in the year field, all information abou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ption 5:       POST CUSTOME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option, payments from customers can be posted and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f an existing customer no. is entered the system will display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ustomer and loa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system optionally displays the Pay off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type: Pay off balance is computed by adding the loan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interest for the days elaps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through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type: Computed by adding the loan balance and the inte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ys elapsed since the last paym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type: Same as the original loan amount throughout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type: Pay off balance = Current loan balance - (Rebate fact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inte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otal interest = Total of payments - lo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otal of payments = Monthly payment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Rebate factor = ((TR*TR) + TR)/((TT*TT) + 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R = Term remaining and TT = Tota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type: Same as A type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Last payment no: The last payment no. and optionally the regula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re displayed. Examples of regular payment: 001, 022, 1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pmts which are not regular: U02, N07,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Payment no: Enter the payment as 001, 002 etc. not 1,2 etc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s  can  start  with  the following letters also: N, U, or 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ce of each are explained in sections o, p and 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Payment reference: This field needs optional entry. Examples: Receipt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no, General ledger re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Late charges: If the customer is late in payment, the computed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s (based on the info provided in "Add/Modify Company Info"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. The user can manually override the comput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o be noted that the above calculations and display of lat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made only if the corresponding Type of loan has be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r to be applicable to late charges in the Option 1. of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- Add/Modify Compan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Total Payment: This is the sum of Late charges and monthly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ill verify the user entered amount and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f different from the sum of due late charges and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. However the user can enter ANY AMOUNT.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the total payment only once per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Payment date: The system will accept any date. It can be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to or later than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Payment through date: The system will accept a date earlier,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 later than the current date. This is an important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ransactions file. It represents the date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yment has been made irrespective of the actual paym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it is one month after the loan generation date 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through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Payment Receipt can be obtained. The name and address of the custo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nd all other reports are printed in such a way that window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for mailing purposes. See exhibit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Payment on interest: The method to compute payment on interes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loan is presented under "Add Customer O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Payment on principal: Computed by subtracting the payment on inter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payment less lat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Loan balance: Computed by subtracting the payment on princip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loa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As explained earlier the system will accept ANY amount towards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. Each case is discus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If payment made is higher than the due monthly payment,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e will be further reduced by the extra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If payment made is less than the due monthly payment, the pay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 is made first and any remaining amount is alloca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on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Suppose payment made is less than the interest due for the period.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loan: The entire payment is allocated towards payment on inte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short of the payment on interest is added to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e (resulting in negative amort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2 loan: The entire payment is allocated towards pay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 and the loan balance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The system also provides a facility to enter Zero Dollars ($0.00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ly payment. The calculations are similar to iii above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an balance is to be increased for a particular custom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ayments are already made. A maximum of 99 such increa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for each account. Enter N01, N02 etc. in the Payment No.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ter the amount in the Total amount field. Process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. The system will increase the loan balance by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 Suppose a customer wants to make an extra unscheduled payment to reduc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n balance. A maximum of 99 such unscheduled payments may be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ustomer account. Enter U01, U02 etc. in the Payment No.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amount in the total amount field. Process like any othe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ill decrease the loan balance by the corresponding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Suppose a customer wants to pay off the entire loan balance.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like an unscheduled payment by entering the Pay off bal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payment field. The loan balance will be mad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Extension payments can be entered like X01, X02 etc. up to 99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account. The extension payment amount is to be entered in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field. The loan balance will remain unchanged. The paym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will be forwarded as per the user entry. The payment will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ption 6:       MODIFY/DELETE CUSTOMER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option, any particular payment of a particular custo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dified or deleted. This option also provides a facil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itial payment with a payment no. greater than one,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f an existing Customer no. and Payment no. are entered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customers name, property and loan information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details of the particular paym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ny payment information like payment no., late charges, total pa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s, payment on interest, payment on principal, loan balanc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answer "Y" to the question "IS THE ABOVE THE LAST PAYMENT?(Y/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an balance will be updated in files and used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NOTE: The modifications will be recorded only if "Y" is ent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 "OK TO SAVE MODIFICATIONS?(Y/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will not make any subsequent calculations or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y data in any other period except as explained in c.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n balance for the last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o delete a payment,  overwrite "DEL" in the Payment no. fiel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y othe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NOTE: If the last payment for a customer is deleted,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l up the previous payment and process i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s the new last payment. Then the corresponding loan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ed for futur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Suppose a customer has made 7 payments. Sup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7th payment is deleted. Then the 6th paymen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up. Hit return for all fields. Enter "Y" for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S THE ABOVE THE LAST PAYMENT MADE?(Y/N)" and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n balance of the 6th payment will be used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There is a facility to enter just the latest payment for a new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necessary to enter all the previous payments. It is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when copying loans from manual to computeriz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"NEW" in the payment no. field in the first screen.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 screen with blank fields of a payment record.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payment are to be entere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out sample reports, at the LOAN PLUS Main Menu, select opti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1.ADD/MODIFY COMPANY INFORMATION" and enter "Y" at the "PRINT OUT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S (y/n)" prompt.  Prior to printing sample reports, set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ressed print mode if you have a 80 colum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N PLUS is a shareware software with LOAN PLUS retaining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under the copyright laws.  Please feel free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riends.  However if you like and decide to use LOAN PLU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LY OBLIGATED (WITHIN 45 DAYS of receipt of LOAN PLUS) t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of $89.95 which entitles you to a registration,  200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, update notices, additional utility disk and Free phon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days.  Extended support plans are available.  It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s to use LOAN PLUS other than demo purpo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and decide to use LOAN PLUS, please forwar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(or call 803-878-2100 for C.O.D. shipment) in the amoun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89.95 + $15.00 s/h for LOAN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Advanced Performanc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7 Cour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ens, South Carolina 29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803-878-2100  Fax: 803-878-4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on your registration (by phone or mail), you'll receive complet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a 2nd. day air U.P.S.), update notices, additional utility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anced Performanc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7 Cour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kens, South Carolina  29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: 803-878-2100 Fax: 803-878-4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