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ver's Music Catalog for windows Catalo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library in detail. Auto-Sorted by Art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rd, Tape or CD, Music Cata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stant access to your Music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eBall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e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Base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 and simple catalog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a BaseBall Card, instant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ketBall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Basket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Basket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 and simple catalog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a BasketBall Card, i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you time and money. 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FootBall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Foot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Foot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, Easy and Quick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 and simple catalog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al of a FootBall Card, instant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Hockey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Hockey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Hockey Card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asy and Quick. Central storage wit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cataloging makes th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ckey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Golf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Golf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Golf Cards, Simple 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and Quick. Central storage wit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cataloging makes th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lf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Soccer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Soccer Card Collection is an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your valuable Soccer Card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, Easy and Quick.  Central storage with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ple cataloging makes the retriev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occer Card, instant. Saving you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 9.95 plus p+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