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   Released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 Saver's Golf Car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 Saver's Golf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 Saver's Golf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's Golf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lf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