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register through CompuServe Sharewa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SWREG and enter the SWREG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convenient method of registering. You do not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registration fee by mail. Instead, CompuServe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your monthly CompuServe bill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rough CompuServe, be sure to take advantage of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. Send us E-MAIL indicating that you have register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we will send you one (1) Free Registered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  Subject to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is only for programs that are registered VIA CompuServe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billing methods, we unable to offer discounts a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apologize for this and hope that this special will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 Address   Compuserve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st Management System      SWREG ID# 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 with MATH     Level 1      SWREG ID# 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 with Phonics  Level 1      SWREG ID#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care Management System      SWREG ID# 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BS ADDRESS BOOK       SWREG ID# 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aseBall Cards         SWREG ID# 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BasketBall Cards       SWREG ID# 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FootBall Cards         SWREG ID# 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Hockey Cards           SWREG ID#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Golf Cards           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r's Soccer Cards           SWREG ID# 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 SOUP for preschool         SWREG ID# 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 SOUP for preschool (Dos)   SWREG ID# 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Cataloger                SWREG ID# 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taloger v1.0                            SWREG ID#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cipe Library  provides a quick easy  way  of acces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llection of recipes from around  the world. 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 by  nationality  or  interest,  each series contains 500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recipe on screen or printer, Series 1, our Samp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our enormous recip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3 meg HD. Registration. $9.95 p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any Two and the next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 Recipes  SWREG ID # 6834   Cajun       Recipes  SWREG ID # 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   Recipes  SWREG ID # 6836   German      Recipes  SWREG ID # 6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an  Recipes  SWREG ID # 6838   Canadian    Recipes  SWREG ID # 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a  Recipes  SWREG ID # 6840   Vegetarian  Recipes  SWREG ID # 6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l Recipes  SWREG ID # 6842   Low-Cal     Recipes  SWREG ID # 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 Recipes  SWREG ID # 6844   SeaFood     Recipes  SWREG ID # 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Recipes  SWREG ID # 6846   English     Recipes  SWREG ID # 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can  Recipes  SWREG ID # 6848   Middle East Recipes  SWREG ID # 6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  Recipes  SWREG ID # 6850   East Indian Recipes  SWREG ID # 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 Recipes  SWREG ID # 6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e Complete Collection for $110.00    SWREG ID# 6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for preschooler                   SWREG ID# 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is a learning program for kids ages 2- 8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velopment Alphabet Soup covers, basic counting, AB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hapes, 3D shapes,kids songs, crazy sounds and much more.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requir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in. 3.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     SWREG ID# 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st Management System is an easy to use Windows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age of your valuable Mail List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 retrieval of 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.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 with  MATH Level 1        SWREG ID# 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MATH Level 1, was created to bring hours of fun to it'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, for beginners, cover Counting by numbers and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ore than and Less than, graphic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geometric shapes. Great real life sound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     SWREG ID# 6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 Management System is an easy to use Windows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age of vital information regarding the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e simple and easy. Central storage and quick retrie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medical and general information can save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      SWREG ID# 6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BS ADDRESS BOOK is an easy to use Windows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orage of your BBS address and phone numbers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BBS informatio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        SWREG ID# 6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      SWREG ID# 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        SWREG ID# 6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 with quick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makes the 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          SWREG ID#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            SWREG ID# 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 and simple catalog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al of a Golf Card, instant. Saving 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          SWREG ID# 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 us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 and simpl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retrieval of 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.O.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1.0S             SWREG ID# 6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is a learning program for kids ages 2- 8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velopment Alphabet Soup covers, basic counting, AB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shapes, 3D shapes,kids songs, crazy sounds and much more.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requires a mouse SoundBlaster, VGA graphics(320x200) &amp;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Requires 3 Meg HD space &amp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/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