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Bold Instru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Directory and File Window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FILES: (File Specification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DISK:  (Disk Specification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Destination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ZTreeB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ZTreeBol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Directory Window Commands - Standard (u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Directory Window Commands 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Directory Window Commands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File Window Commands - Standard (u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File Window Commands -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File Window Commands -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i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shown the various regions of the main ZTreeBo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� </w:t>
      </w:r>
      <w:r>
        <w:rPr/>
        <w:t>FIL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rectory Window         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� </w:t>
      </w:r>
      <w:r>
        <w:rPr/>
        <w:t>DISK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Ĵ Statist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 Window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Control Keys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irectory 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a shows the directory structure of the current disk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at the top of the list, and all other directori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and displayed from the top of the window to the bottom.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re on the left, with subdirectories indented to the righ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is defined as any directory and all the sub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e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highlight bar is located in the Directory Window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and ZTreeBold's Directory Commands are available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s the current directory.  When you start ZTreeBold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active and the highlight bar is at the disks ROO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ove the bar to any directory on the tree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ove the highlight bar to the Small File Window  (by pressing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ft-arrow symbol is shown in the Directory Window, mar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Identification Line is above the Directory Window.  It alway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sk and directory path being accessed by ZTree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e Directory Window shows you the entire tree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ZTreeBold also gives you the ability to selectively read (lo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ortions of the disk.  This helps to conserve memory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cus only on areas of the tree you are mos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ZTreeBold configuration program you can configure ZTreeB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disks only to the first level of directories under the roo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e outlining commands to expand and collapse (log a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s on the tree.  The following symbols to the lef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Corresponding directory is fully logged, i.e. all i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level subdirectories are in memory and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Directory is not logged.  It may or may not contain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.  Use the '+' or '*' key to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Directory is logged, but part of its branch may be hidd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ppen if you have used the F5 and F6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provide you tree outlining commands.  They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directory and file information is logged and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Expand the tree 1 level below the directory.  ZTreeBold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iles and shows them in the File Window, and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 level subdirectory names and shows them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Expand the branch under the current directory.  Logs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nd their files and shows the branch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Collapse the entire branch.  All file an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ranch is released from memory, and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is no long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If the directory is not logged, the '+'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le 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TreeBold File Windows are used to list file informatio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are logged (i.e. have been read into memory at program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the Log command, or by expanding the Directory tree)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ames matching the File Specification  are shown and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Bo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 bar indicates the current file which is the fil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ile Commands.  Move the highlight bar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mond symbol is displayed to the immediate right of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.  Tagged file commands will affect all tagged files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order in which the files are lis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Criteria (Alt+Sort)  command.  You can also select what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to be displayed by using the File Display (Alt+Fi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File Window appears under the Directory Window, and i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und in the current directory.  To move the highlight b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ndow to the Small File Window, press ENTER.  To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ndow, press ESC.  Note that the Small File Window ma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ZTreeBol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ertain conditions the Small File Window will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Empty        There are no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Match   There are files in the directory, but non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that match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Not Logged   The directory has not been logged, and it is not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any files.  Use + or * to lo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anded File Window also lists the files that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It replaces the Small File Window and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more file information to be displayed.  The Branch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the files in the current branch.  The Showall Window lis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urrent disk.  The Global Window lists all files on all log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Directory and File Window Control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 key moves the highlight bar from the Directory Window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ndow to the Expanded File Window and back to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rom any file window returns to the Directory Window.  The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 bar is located is the active window and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being able to view all files within a single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iew all files within the highlighted Branch (press 'B'), a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the current disk (Showall, 'S' key) and all logged fi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disks (Global, 'G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y window, the Arrow keys, Page keys, and HOME and END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from item to item or scroll the window.  You can als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A through Shift+Z to move the highlight bar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hose name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Directory Window, the RIGHT ARROW key moves dow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st subdirectory in that path.  The LEFT ARROW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 of the current directory, stopping when the parent is the fir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TAB/SHIFT-TAB moves up/down to the next director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as the current directory, within the same branch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LES: (File Specification Bo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the keys to ZTreeBold file operations sinc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File Specification are displayed and affected by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  You will normally choose to have a wildcard name (* and ?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match the File Specification are referred to 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When ZTreeBold is first started, the *.*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and all files are available.  You can change this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different groups of files.  Invoke the Filespec  comman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up to 5 file specifications separating each one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.  This enables you to view combinations of files.  Whe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Specification exceeds the spac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Box, a right arrow indicates that part of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an inverted Filespec (eg. -*.TXT), ZTreeBold shows you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do NOT match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K: (Disk Specification Bo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dentifies the disk currently referenced by ZTreeBold,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name and number of available bytes for this disk.  This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Log or selec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og or Log Options (Alt+Log) commands to log another disk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the information for previously logged disks in memory, and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all other disks and/or provides for partial logging.  Use the 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keys to display a previously logged disk without relo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volume name of a disk, select the Volum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ndow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tatist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irectory Window or Showall File Window is active,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box reflect the data for the entire disk - DISK Statistic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or Expanded File Window, the statistics apply on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 DIRECTORY Stats.  When the Branch Window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pply only to the current branch - BRANCH Statistic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Window, the statistics include all logged disks - GLOB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statistics reflect totals only for currently lo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tatistics let you see the total number of file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these files use.  The Matching statistics show you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File Specification and the amount of space they util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statistics show you how many files have been tagged (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) and how many bytes these tagged file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is box displays the name of the current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ndow is active or the current file if any of the fil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statistics displayed in the Statistics Box,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more detailed information about your disk and files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indow.  Press '?' from the Directory or File wind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  Close the window by pressing ESC or ENTER.  Below i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additional data supplied 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y       - Total amount of physical space on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pace- Amount of space not yet occupied by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space     - Amount of space actually allocated by OS/2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ck space    - Total amount of wasted space due to the FA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,Matching,- These fields show totals for the entire disk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    displayed from a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iles- The number of files displayed in the fil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can differ from the Total files coun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stics Box in the CTRL/Showall and CTRL/Glob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Split 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Bold lets you have two simultaneous views of the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disks.  From the Directory or File Window press F8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splay in two.  After splitting the display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Bold commands separately on each side of the display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formed in the display that contains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TAB key to move the highlight bar between the two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display you are leaving is frozen.  If you perform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activated display that affect the information in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the inactive display is updated ONLY when you TAB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split the display, the program copies the file t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isplay to the new one.  Any Tag or Untag operations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ffect only the tags in the display that is currently a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file tags are maintained separately once the display i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split the display, press F8 again.  ZTreeBold displays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active when you chose the unspl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Destination Directory 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ndow enables you to point to a destination direct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path when comparing or grafting directories or comparing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pying files.  Display this window by pressing F2 when being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estination path dur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light bar identifies the destination directory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light the desired directory.  Press ENTER to select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the path name to the destination prompt. 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prompt without feeding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isplay this window the directory structure of the curren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 In most cases you can select another previously logge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gt; and &lt; keys.  Log another drive without releasing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with the 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ZTreeBold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Bold provides two primary sets of command menus.  Thes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t the bottom of the screen, and change according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Commands  menus contain the commands that operate on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are displayed only when the highlight ba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ndow.  The  File Commands  menus usually operate 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displayed when one of the File Windows is active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Directory Commands and three sets of File Commands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CTRL shifted commands, and ALT shif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mands are those you usually se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se commands by pressing the key indicated by the firs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n the command.  Standard commands generally operate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directories, and files.  CTRL commands appear when you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key.  They typically act on multiple files.  ALT commands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old down the ALT key.  They are advanced commands and sometime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f stand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ZTreeBold Function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The ESCAPE key cancels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Accesses ZTreeBold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Activates the Destination Directory Window. 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Graft, Copy, Move, or Comp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Toggles on/off the split window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Displays the Extended Statistics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&gt;  Selects a previously logged disk and displays it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irectory Window Commands - Standard (unshift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highlight bar is in the Directory Window, the stand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displayed at the bottom of the screen.  To display the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irectory Command menus, hold down the appropriate shift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tandard command, press the key indicated by the firs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in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  - Show the amount of space available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      - Display all matching files in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   - Compare the file entries in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Remove the current directory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    - Select a new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      - Display all the matching files on all log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      - Toggle the tags on files in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rse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disk     - Log another disk, keeping the disks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ir      - Make a new subdirectory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 - Print directory informatio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  - Change the name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ll      - Display all logged matching files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- Tag all matching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ag        - Untag all matching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- Change the volume name of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   - Run a program or OS/2 command using onl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- Quit ZTreeBold and return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irectory Window Commands - Ct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concerned with tagged files.  They are invok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CTRL key, which displays the CTRL Directory Command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first uppercase letter of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Branch       - Show all the matching tagged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Global       - Show all the matching tagged files on all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Invert       - Toggle the tags on all matching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, or reverse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Log          - Show the Directory Window of another disk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lready logged, lo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Showall      - Show all matching tagged files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Tag          - Tag all matching files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Untag        - Untag all matching files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irectory Window Commands - 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typically are advanced commands, or they exte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andard commands.  Invoke these commands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which displays the ALT Directory Commands menu, and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letter of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Edit          - Edit a new text file.  The file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ile display  - Change the format and amount of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the Fi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Graft branch  - Move the current directory and all it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iles to another place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Log disk      - Log another disk and release all disk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logged, or perform a partial lo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Prune branch  - Remove the current directory and all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 and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Release disk  - Unlog all of or a portion of a disk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ort          - Change the criteria used for sorting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Tag           - Tag any file on the disk whose file attributes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Untag         - Remove the tag from any file on the disk w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s match a specifi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eXecute       - Execute a program or OS/2 command, using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Quit          - Quit ZTreeBold and return to OS/2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which is current in ZTree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3 relog dir  - Re-display the files for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 for possible changes made by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run from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9 video mode  - Toggle between 25-line and 43/51-lin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10 config    - Run the ZTreeBol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ile Window Commands - Standard (unshifted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highlight bar is in the Small, Expanded, Showall, or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 standard File Commands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o display the CTRL and ALT Directory Commands menu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hift key.  To execute a standard command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y the first uppercase letter in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  - Modify the file attributes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        - Cop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Delet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 - Create or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    - Select a group of files for ZTreeBold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      - Toggle the tag of the current file, or rever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disk     - Log another disk, keeping the disks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     - Move the current file to a different disk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e     - Modify the date and ti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   - Open the current file.  Run the .CMD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ension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 - Print the contents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  - 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      - 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ag        - Remove the tag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   - View the contents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   - Run a program via an OS/2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- Quit ZTreeBold and return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File Window Commands - Ct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operate on several files at once.  The file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those files which match the File Specifica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, and are located in the current directory if the File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on the current drive if the Showall window is active, o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drives if the Global Window is active.  To use these comman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CTRL key, which displays the CTRL File Commands menu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uppercase letter of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Attribute    - Modify the attributes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Batch        - Create a batch file that contains a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Copy         - Copy the tagged files to a new disk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Delete       - Dele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Invert       - Toggle the tags on all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Move         - Move the tagged files to another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New date     - Modify the date and time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Print        - Print the contents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Rename       - Renam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Search       - Search the tagged files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Tag          - Tag all the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Untag        - Remove the tag from all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View         - View the contents of each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5           - Archiv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Window Commands - 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advanced commands, or they extend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mands.  Invoke these commands by holding down the Alt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ALT File Commands menu, and pressing the first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Copy          - Copy tagged files with their directory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disk and/or directory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 are created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ile display  - Change the format and amount of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Log disk      - Log a disk and release all disks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ged, or perform a partial lo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Move          - Move tagged files with their directory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disk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Open          - Run the .CMD file associated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Release       - Unlog all of or a portion of a disk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Sort          - Change the criteria for sorting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Tag           - Tag files according to thei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Untag         - Untag files according to thei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eXecute       - Execute a program and release all log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Quit          - Quit ZTreeBold and change to it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3 relog dir  - Re-display the files for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 for possible changes made by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run from ZTree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5            - Display the list of compressed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ly highlight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