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MIX 1.3  (C) Copyright 1990 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MIX is a form of anagrams game. It mixes the letter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words. It displays the letters in a block  - with firs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rst line, second letters on the second line, etc.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you a clue. Your challenge is to reconstruct the puzz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some relaxing diversion, tell WORDMIX to make f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s for you. If you want more challenge, tell WORDMIX to mak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ight word puzzles. Eight word mixes can be t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MIX runs on an IBM PC or clone with color or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quires 68k of storage and on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MIX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WMX      A short file with introduct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X.EXE         The executabl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X.DOC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run WORDMIX it creates a file called STFILE.WM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. STFILE.WMX keeps track of the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scussion below the symbol &lt;Enter&gt; refers to th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or Enter key. This is the large key marked with an angle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make a backup copy of the WORDMIX disk.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, and you are ready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  WMX&lt;Enter&gt;   to start the program. WORDMIX will display a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let you make som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rint a registration form, get your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ype P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read the short instructions (Directions)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type D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color monitor and you want to choose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display, type C&lt;Enter&gt; or M&lt;Enter&gt;. If you d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will b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go to the game, type one of the foll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&lt;Enter&gt;     Beginner level     (4 words m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&lt;Enter&gt;     Intermediate level (6 words m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lt;Enter&gt;     Advanced level     (8 words m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MIX will also accept 4,6, or 8 in place of B,I, o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display shows function key reminders at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F3] key tells WORDMIX  to solve one puzzle word for yo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limited to one HINT/HELP per puzzle, but you can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3] to avoid typing the last word of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F5] key tells WORDMIX that you want a new puzz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like the clue, or if you are stuck on a puzzle, use [F5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a new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F9] key tells WORDMIX to show you the puzz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sc&gt; key terminates WORDMIX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uess a word, just type it in the highlighted area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mpares it with the puzzle words. If it does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word, it tells you the word is wrong. Wrong guess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, so you can just make another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guess is right, WORDMIX  moves the letters from the 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area to the right side word display. When you sol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, the program will tell you the 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MIX selects puzzle words and clues with a randomiz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keeps track of the 400 most recently used puzzle word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them. It also keeps track of the last two clu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nd does not repea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MIX uses a clue of the form "Words within words"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 clue might be "S _ _ _ _ _ (Words within words)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ue means that you should look for words of 4,5 or 6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form a new word when you add S at the beginn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EVEN becomes SEVEN. Therefore EVEN satisfies the c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MIX 1.3 has more than 900 puzzle words and 41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ATEGY FOR SOLV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basic and direct way to solve WORDMIX puzzles is to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that satisfy the clue and look for them in the let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work for a significant fraction of th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find WORDMIX puzzles for which you can't do this.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you have to look at the letters in the array and fi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e lett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cus on the consonants. See if there is a consonant on any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go with only one or two letters in the following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line. If you find a combination like that, th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s and backwards to try to construct the word. Frequently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ree letters is enough to suggest the wor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find any combinations, then look at the less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. Sometimes the presence of an X or Z or K, for exampl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 a wor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 you may have to try multiple letter combin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nd a word. Don't despair. The first word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ghest. The last couple are usu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meant to give you a free home trial of new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ntinue to play WORDMIX, please  register your copy 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dollar fee. I will send you information on WORDMIX 2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rd games. I will keep you informed of WORDMIX improv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the registration form that you can prin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Send your $5.00 check, payable to WALTER BLANCHARD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TER BLAN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LANCH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RISTOWN, PA 1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