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 EGA or VGA &amp;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Needed:  WordMax.ov0   WordMa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2   WordMa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4   WordMax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6   WordMax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8   WordMax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jft   Word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Max is to find as many new word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tters that make up the Mas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k you to type in your initials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personal scorecard. You will only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orresponding to your initials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 players can be recorded with personal score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Master Word by pressing the &lt;C&gt;hoose Word o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list of Master Words will appear.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/Dwn/PgUp/PgDwn), select the word you wa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Enter&gt; key to load the Master Wor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numbers next to the words.   Example: Arcade   4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represents the number of possibl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ax has found for that Master Word,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ords that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selected a word, it will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border will surround the first 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word using the letters from this Maste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right &amp; left arrow keys to move the yello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appears on the letter you want select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to Select the letter. The letter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ppear in the small box below the Mas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selecting letters from the remaining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Word to produce a new word. When you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ord you've created, press the &lt;Down Arrow&gt; or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will be checked against WordMax's 80,000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 have spelled a new word. New words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etters long and can only be used once during a rou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plurals to the word to make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Word is: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Create  : Rat/Tar/Rats/Tars/Char/Chars/Chart/Ar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about 45 different word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rom this single w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ncel your letter choices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 This will erase all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restore the Master Word 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OPTIONS &amp;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hoose Word         : Brings up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 Version 3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gistered Version 100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ossible Words      : Shows all the Words the Wor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ound in its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areware Version 1-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istered Version All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ictionary Options  : Allows you to Add or Delet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&gt;oggle Sound        :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ame Directions     : WordMa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end to Printer     : Sends your words fou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ew Player          : Allows you to chang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nput Custom Word   : Allows you to input your own Mas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areware Version: 4 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istered Version: Up to 8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lt;O&gt;leau Software     : Information on Soleau Softwa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WordMax        :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ordMa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games for the software marketplace. WordMax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 thirty other challenging Soleau Software G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ordMax and find it worthy of your game col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how your support of our work and register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day.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WordMax greatly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ing of the game, plus gives you 100 Master Word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Also, you can see all the Possible Words for all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create Custom Words up to 8 letters in length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screen within the game for details, or read the WMax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ovided with this copy of Wor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$18.00 registration of WordMax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Special Bonus for Registering WordMa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who register WordMax will also receive our Spe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Disk of Six other popular Soleau Software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for Members Only, so please register WordMa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asterCard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/Message:212.721.2361   Fax: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