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N:C1       WORDMAX   v1.0  : 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 WANT TO BECOME A SOLEAU SOFTWARE MEMBER TODA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Please find enclosed the $18.00 (U.S.$) registration fee for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game. This registered version of WordMax will greatly speed up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loading and exiting of the game, plus give me 100 Master Word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hoose from. I will also be able to put in custom words up to E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letters long and see the solutions (Possible Words) for any Mas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Word chosen.  As a Member, I would like to receive informatio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 complete catalogue of your Shareware Games, along with discou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 other Soleau Software Games through your Special Bonus Pack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*  SPECIAL SIX GAME SHAREWARE PACK FREE 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 a registered user of WordMax, I will also receive your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ame Pack of 6 other popular Soleau Software Games absolutely FRE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ND ENCLOSED:  (Check all that apply &amp; Please Print Clear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_____   $18.00 for the Registered version of WORDM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* plus the Soleau Software Game Pack Free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_____   $2.00  Shipping/Handling (U.S.&amp; Canada)   $4.00 (Foreig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_______   TOTAL PAYMENT ($U.S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YMENT BY:   Check ___    MC ___    Visa ___    P.O.Money Order 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Visa or MC Print Name on Card: 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Card#: _ _ _ _ - _ _ _ _ - _ _ _ _ - _ _ _ _  Exp.Date ___/___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ECIFY DISK SIZE:   ____ 5.25 High Density     ____ 5.25 Low Den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____ 3.5 High Denisty      ____ 3.5 Low Den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AME AND ADDRESS:        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 GOT THIS PROGRAM FROM: 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LEAU SOFTWARE  163 AMSTERDAM AVE   SUITE 213   NEW YORK  NY  100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MC/VISA ORDERS ONLY!  Voice: 212.721.2361    Fax: 212.873.4994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