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QU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C.S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UL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allows for the owning of continents, dispersing of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ving armies at the end of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release of version 2.52 Conquer was a multi player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player game. The computer can play for the Soviet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Market, and the Opec 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untry is depicted by a different color, Soviet Bl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ies by a orange, the Common Market's countries by grey, the O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s by a light blue, and the USA by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number of each country appears the number of arm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y that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iven armies at the begining of each turn according to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ies you own and how many continents you occupy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iven bonus armies when you totally occupy a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ents ar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orth America  | South America  | Europe  | Asia    | Africa  | Australi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             | 11             | 15      | 17      | 32      | 34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              | 12             | 16      | 18      | 33      | 35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              | 13             | 21      | 19      | 36      | 39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              | 14             | 22      | 20      | 37      | 4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              |                | 23      | 24      | 38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              |                | 29      | 25      | 41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              |                | 30      | 26      | 42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              |                |         | 27      | 43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              |                |         | 28      |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             |                |         | 31      |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             |         |         |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 extra        | 2 extra        | 5 extra | 7 extra | 5 extra | 2 extr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ies           armies           armies    armies    armies   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the object of the game is to conquer the entir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nly attack a country that is adjacent to the count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ttacking from, likewise at the end of your turn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free move the countries must be adjacent. The idea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move is so that you can fortify countries by moving arm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ountry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is game enjoyable and would like to see improv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f the same, then a small donation of $15.00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nation will entitle you to the most current updat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cation of any new games as they a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new games are written I will send you a notice describ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you are interested I will send you a disk contai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$3.00 to cover shipping and handling. The purchase pr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will always be kept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your name, address, and version numb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to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1 Rutherfor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lin, NJ 07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feel free to send any comments or suggestions that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blank out the winners log and start over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C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represents hundreds of hours of work, and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modifications made that were suggestions of peop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 C.S.S. has started a bulletin board which is online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y 7 days a week. The BBS is called IRQ-7 and the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1)-827-4246. Please feel free to log on and leave a messa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, or any other topic. Validation will occur for you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f you care to register your name, addre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points about the ga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attack with two or less 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Change Speed options several times in a row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quit feature has been added for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or do not like to use CNTR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currently looking for ideas for new games, 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please drop me a note, or leave me a message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0147,1700), or GEnie (E.ARNOLD) or leave a message on my BB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pecific and don't make a reference to a game assuming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what the game is. I don't play games very often (except my own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unfamiliar with most popular games. One other thing...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y fond of ARCADE games so please don't suggest any.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egy, I like making the computer "think", these are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that I am looking for, or a least one that makes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60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game feature has been added along with an otion to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 armies remaining. I like to see who is going to w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have found this annoying, you will be asked ONCE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to continue after you a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a Redraw Screen option in case I missed any of the possible w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l up the screen refreshes.  Game is now compiled using Quick Basic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d the opening screen so you are not annoyed with as many "pre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to continue" messages.  Fixed several minor bugs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  VER 2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STATE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ODE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S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1 RUTHERFOR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LIN, NJ 07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