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D J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 63131   USA                               (314) 966-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a check, cash or money order to the above address.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not accepted.  Outside the United States, add $3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ash or checks drawn on US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HREE (v 2.01):  You control all the action from the Rock of Gibr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zen streets of Moscow.   Recreate the fiercely fought ba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, Stalingrad and many more.  Supports VGA,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(SHAREWARE VERSION- Hard drive required)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software and document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three challenging scenarios..................$1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r new scenarios, scenario editor, sticker, map....$17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ve additional scenarios............................$1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BOO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 hardcopy of BIG THREE rule book................$1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REE (v 1.03): CGA graphics only, no hard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s REGISTRATION PACKET.........................$2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GRANDE ARMEE (v 1.01):  You control all the action from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s to the Russian hinterland. Recreate the epic battles of War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(SHAREWARE VERSION)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software and document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three challenging scenarios..................$1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CKET (Requires BASIC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r new scenarios, complementary game map...........$17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OLEON'S ART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ailed analysis of Napoleonic era warfare...........$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BOO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und hardcopy of La Grande Armee rule book...........$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CULA IN LONDON (v 1.05): Track down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 vampire. Based on Bram Stoker's novel............$9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NITED STATES, ADD $3 SHIPPING..........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..........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:  [ ] 5.25 inch    [ ] 3.5 inch   [ ]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_________________________ Zip_______ Phone ____ - 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_______________________________________ 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reverse side: (Product improvements, questions, bug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