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PLAYVOC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1 Montelo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/15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DPLAYVOC.  DPLAYVOC plays Creative Lab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VOC files on the Disney Sound Source.  Now you can listen to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ampled on the Sound Blaster or Thunder Board on your Dis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LAYVOC works by loading the VOC file into memory, stripping away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information and converting data samples to the Disney 7,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cond rate.  Any VOC file with a sample rate 7,000 per second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PLAYVOC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LAYVOC filename port [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the VOC file name minus the .V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the parallel port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is the playback sample rate 7,000 - 44,100 (7,00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LAYVOC EATSHORT 1 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y a VOC file of Bart Simpson saying, "Eat my sh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nd that most VOC files are sampled at 11,000, but experimen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.  Play a 11K VOC at 7K for a deep voice, or maybe at 22K for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v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VOC files available on most BBS's these day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OC files with DPLAY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SHORT.VOC at a sample rate of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YDY.VOC at a sample rate of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ut not least, this is not a free program.  If you intend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past the 1 week trial period you must pay a $1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DPLAYVOC send $10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lo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9 Stone Ga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umburg, IL  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be notified when the next version of DPLAYVO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Look for version 2.0 to support XMS/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urce code is also available for $1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12/13/1991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12/15/1991 Fixed file &gt; 64k &amp; sample rate &gt; 7,000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rate entry from k samples to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LAYVOC V1.1 - Play VOC files on the Disney Sound Source</w:t>
      </w:r>
    </w:p>
    <w:p>
      <w:pPr>
        <w:pStyle w:val="PreformattedText"/>
        <w:bidi w:val="0"/>
        <w:jc w:val="left"/>
        <w:rPr/>
      </w:pPr>
      <w:r>
        <w:rPr/>
        <w:t>Copyright (C) 1991 Montelo Consulting</w:t>
      </w:r>
    </w:p>
    <w:p>
      <w:pPr>
        <w:pStyle w:val="PreformattedText"/>
        <w:bidi w:val="0"/>
        <w:jc w:val="left"/>
        <w:rPr/>
      </w:pPr>
      <w:r>
        <w:rPr/>
        <w:t>Usage: DPLAYVOC filename port [ra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VOC is appended to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, 3, or 4 for paralle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back sample rate 7,000 - 44,100 (7,000 =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Y THIS PROGRAM FREE FOR ONE WEEK AFTER WHICH YOU MUST EITHER PAY</w:t>
      </w:r>
    </w:p>
    <w:p>
      <w:pPr>
        <w:pStyle w:val="PreformattedText"/>
        <w:bidi w:val="0"/>
        <w:jc w:val="left"/>
        <w:rPr/>
      </w:pPr>
      <w:r>
        <w:rPr/>
        <w:t>A ONE TIME $10 REGISTRATION FEE, OR DELETE THIS PROGRAM.  REGISTERED USERS</w:t>
      </w:r>
    </w:p>
    <w:p>
      <w:pPr>
        <w:pStyle w:val="PreformattedText"/>
        <w:bidi w:val="0"/>
        <w:jc w:val="left"/>
        <w:rPr/>
      </w:pPr>
      <w:r>
        <w:rPr/>
        <w:t>WILL BE NOTIFIED OF THE NEXT UPGRADE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SEND $10 US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elo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9 Stone Gate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aumburg, IL  60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