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Baseball Trivial Matt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Shareware Vers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g Bend, Wisconsin 5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1-92 by Software Creations, Inc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  Software Creations, Inc.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e this publication without obligation 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s (C) Copyright 1984 Philip A. Mongelluzzo, Water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cu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freely copy and distribute this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ball Trivial Matters as long as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pt intact and unal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B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BAL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B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BALL.H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BALL.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BALL.H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BALL.Q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BALL.Q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BALL.Q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BALL.QU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BALL.Q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BALL.Q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B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OLK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going any further, you should make a working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ivial Matters program diskette.  Follow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that matches your system configuration -- eithe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ystem or a floppy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rivial Matters on a hard disk,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called \TRIVIA by typing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 C:\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insert the Trivial Matters diskette into drive A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ollowing command to copy all of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*.* C:\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of these files have been copied,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s complete, and you are ready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Be sure to store the original Trivi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ette in a safe place as an archival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 If your hard disk is not designated as C: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e the appropriate letter in place of the "C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two co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working copy of the Trivial Matters disket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 system, insert the diskette into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the Trivial Matters diskette with a blan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DISKCOPY program asks you to inser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.  When the diskcopy is complete, pu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vial Matters diskette in a safe place as 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.  Use the copy that you just creat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vial Matte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, change to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program files by using the DOS CHDI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rivial Matters is started a title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you will be asked for the number of play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.  Type 1, 2, 3, or 4 and hit ENTER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ompted to enter each players' name.  (Note: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pelling of your name each time you play Trivi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keep an accurate history file of your sco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of the players' names have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check your system for a Microsof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.  If a mouse is found the program will then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use it to play the game.  Enter Y or 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be asked whether or not you would like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nd on or not.  Enter Y or N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of the game is to be the player that sc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oints.  Points are earned by answering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ppear on the screen.  Each correct answer is wor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100 points, determined by the amount of ti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to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n important areas of the screen layou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areas is explain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On the far left side of the screen is the Cou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 ticks off the time allowed to answ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.  The number of points awarded for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is determined by the amount of tim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upper central area of the screen is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displayed in this box control the f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Below the message box is the Answers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answers to each question appear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Underneath the Answers window is the Ques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ea is where the questions to be answ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The central area near the bottom of the scree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ers box.  Each players' name is listed he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their scores and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he rightmost part of the screen makes up the Sp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inner determines which of the six categ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 for questions on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The right side of the bottom line of the scree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play special keys when they a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king A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layer will be instructed in the message box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or her turn.  Every turn begins by pressing any ke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licking the left mouse button if you cho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when the game started) which will start the Sp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pressing any key or the left mouse button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ner.  The category on which the Spinner stop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the next question.  After a category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inner, four possible answer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window.  Then, after a short pause, the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the Questions window and the Counte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ing down from 100.  You will have until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s 0 to answer the question.  To answer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the letter (A, B, C, or D) 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nswer that you would like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wrong answer is chosen, a message stating s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the message box.  If you wish to se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1 at this point will display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then be the next play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question is answered correctly,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ded is displayed in the message box while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 is added to in the Players box.  Also, if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question correctly answered in the current categ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layer, a star is awarded for that categ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s box.  A player will get another turn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answere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ends when any player answers a question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categories, and thus receives all six st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er of the game, however, is determined by tot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s is not necessarily the person who first gets al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.  Therefore, it is sometimes good strate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tionally answer a question incorrectly --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have given you a sixth star, and you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leading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exit the game early, you may do so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at the start of any players'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game a screen is displayed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er's name while a little tune is played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ey will exit this screen early.  Then the top ten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rivial Matters Champions will be displayed.  Ra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total points scored.  Also displayed ar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questions attempted, the number answer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ercent answered correctly for each of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.  Hitting any key at this screen also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rth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problem or question regarding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ivial Matters program, contact 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address listed at the start of this document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clude a detailed description of your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problem you are experiencing and the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of computer equipment you are using.  Also,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your address and daytime telephone number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ontact you to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areware version of Baseball Trivial Matter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4 questions.  If you enjoy using this progra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registering it with its author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ceive a 1500-question version of this program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printed manual from Software Creations, I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for this program is $19.50.  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ORDER.DOC for order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via Game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terested in creating your own trivia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, Inc. has the program for you.  Ou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Toolkit allows users to develop their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d trivia game programs.  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KIT.DOC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