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 M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MINDSCAP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eau Software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 Designer   Katie L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Manager   Kevin S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HD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dder.exe    Ladder.ov2    Ladder.ov5    Ladder.ov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er.ov0    Ladder.ov3    Ladder.ov6    Ladder.o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er.ov1    Ladder.ov4    Ladder.ov7    Ladder.o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is another problem solving puzzl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. The objective is to find a way to col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llow diamonds located on each floor, then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ing to the top of the room. There are 30 flo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to solve in Ladder M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oving Ladder Man / Solving Ro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rol the movements of Ladder Ma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 Ladder Man is effected by gravity, so 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is ladder to climb on to objects to reach his go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activates his ladder which can only reach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s.  Using your problem solving skills, you mus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rab all the diamonds located in each room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monds have been collected, a yellow bar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. This yellow bar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 have been taken. Ladder Man must now climb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oom and reach for the yellow bar allows him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objects located on each flo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help you complete each room. There are ba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sh around to create steps for you to climb up 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ulti Blocks, Four Ball Holders, Gondolas, Fire Hy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objects which will help you achieve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. These objects are demonstrated in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selected at the Main Menu.  There are two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void, fire and water. If Ladder Man walks o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ither of these, your attempt at the room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asked if you want to try the same ro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ersonal Score Cards / Solu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play the game, you are ask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core card. By entering your initials,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file that will keep track of the rooms you'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attempts it took. If you complete a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umber of moves was the lowest on recor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o that room will be saved and you can play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by starting the room over agai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lt;O&gt;lution key. Only players that have completed the r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owed to se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OLUTION.DOC file describes how you can get ou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the rooms Free!  See SOLUTION.DOC fil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different strategie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se puzzles. If a floor seems to be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go on to another one and come back to it la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any of the 30 different room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t least one solution for eac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EM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bjects you can encounter on the different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in the DEMO PROGRAM, which is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If you are new to the game, this DEMO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ough a puzzle room step by step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elements of the gam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run the DEMO program when playing Lad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Key definition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 = Move Lad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Bar  = Put up 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    =  Quits floor and takes you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ive up  =  Used to attempt the floor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eys     = 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ound    =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lt;O&gt;lution =  Plays back the solution to floo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ved it or have sent in the Solu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Soleau Software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utions to all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OLUTION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Important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RECOMMENDED that Ladder M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irectory on your Hard Drive. Due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, the loading and exiting of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slower from a floppy disk. Ladder Man cre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s you continue to play.  If playing from a low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, you might run out of room eventually,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ither transfer the game to a HD disk or er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files included with the game.  Whether play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r a Hard Drive, due to the number of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reates, you must locate the game in it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DSCAP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is first in a series of new games by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lled Mindscape Games. These games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ve logic games which use problem solving ski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the quick reflexes needed for arcade typ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mpany is dedicated to producing the finest log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ed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registration fee for Ladder Man 1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ing this game as a way to introduce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s Mindscape Series of games to 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e would appreciate it if you would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LAD_REG.DOC file.  This file describe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ation on our many other games and how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 by registering one of our gam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member your entitled to discounts on othe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 MA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II is the sequel, which has 30 MORE! flo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bending puzzles.  A $12.00 registration fe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adder Man 1 &amp; 2 and all the solution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garding registrations for this ser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games can be found at the clos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der Man Game, or in the LAD_RE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