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H E   8 - P U Z Z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one-person  game  does  not involve an opponent. You play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sm  of  the forces of nature, and if you make a mistak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possible  to  recover and then go on to win. Solving a pobl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 is  a  good example of a one-person game - when you get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, there is no one to oppose you by suddenly mak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ifficult. A well-known one-person game is the 8-puzzl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 x 3 array of tiles contains the numbers 1 to 8 and an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layer  shuffles  the  tiles  and then tries to reach som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by  successively  moving  tiles into the empty space. (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y, from 'Computer Gamesmanship', Century Publishing 198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tributed package consists of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PUZZLE.EXE - the 8-puzzle progr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PUZ.EXE - a program for patching the colour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PUZZLE.EX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PUZZLE.DOC - this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nochrome monitor run by a CGA card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you  will  not  be able to see the opening scree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 well,  and  so  you  are  advised  to run PATCHPUZ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lours. The use of this program is, of course,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onochrome moni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nvoked,  8PUZZLE  will  display a configuration of t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n  order  to solve the puzzle, you have to move the t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 way as to obtain the target configuration as pictur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 � 2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4 �   �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�   �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6 � 7 �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ove a tile by typing its number on either the number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keyboard or on the cursor keys. Note that the comput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 valid  moves  (i.e. tiles which are horizontally o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jacent to the hole. You cannot move a tile diagonal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you  wish  to  obtain a hint as to how to make your next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`H',  and the computer will point to the recommended tile.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ree, but the computer displays how many hints you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wish to save the current configuration of tiles (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  or  practice),  type  `S'.  The  computer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It  is  not  advisable  to save many configura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  a  great deal of disk space (although each file will be onl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 long, it will occupy 2K on a hard disk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wish to load a previously saved configuration, type `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 the  name  of the file to load. Note that you are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configurations which have been previously saved;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is a simple text file, and so you may create your 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ollowing mann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&gt; copy con test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18672 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F6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that only half of the 9! ( = 362880) possible configu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able,  and that you may inadvertently choose one of the u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at you are getting hopelessly lost (each puzzle nee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about 35 moves), you can type `R' and the origi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appear. Note also that your score will have been zero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decide to give up and not to solve the puzzle, press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you  have finished solving the puzzle, you will b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ant  the  computer to solve the puzzle. Type `Y' or `y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will  show  you  (albeit  rather  quickly) how to d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is  not  infallible  and uses several heuristic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  the  puzzle;  it  may  well  be  that  you  will  solv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in  fewer  moves  than the computer. Well done!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 happen,  I  would  be  pleased if you could send a no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 configuration and a list of your move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rman New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Kibbutz Tsor'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.P. Shimshon 99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SRA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copyright Norman Newman  1985/90  but  may  be 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as long as no fee (above that for disk  handling)  is  charg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at the three files in the distribution set  are  copied  with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. Source code may be obtained by sending a check for $20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