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T UP, LIFT UP YOUR VOIC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by John M. Neale, 1818-1866, 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by John B. Calkin, 1872 (WALTHAM tu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ift up, lift up your voices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hole wide world rejoices n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rd hath triumphed glor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rd shall reign victor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 vain with stone the cave they bar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ain the watch kept ward and gu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estic from the spoiled to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mp of triumph Christ is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d all He did, and all He b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gives us as our own to sh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ope, and joy, and peace be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hrist has won, and man shall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 Victor, aid us in the f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ad through death to realms of 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afely pass where Thou hast tr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e we die to rise to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