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mns of Resu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yerware, by 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mpiled the songs in this collection (EASTER.ZIP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rogram PIANOMAN (written by Neil Rubenking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or downloading from Compuserve and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.  PIANOMAN is also available on diskett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fee of $25.00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Group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Henry, MD 2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USA-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ong in this collection has been converted to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with .EXE or .BAT filename extensions) with PLAYER 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AYRPNO.EXE) which accompanies PIAN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r a song, simply type its MS-DOS filename to hear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your computer speaker.  There will als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title screen with each song.  The titl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title of a song, the author of the words, if kn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usually, one or more verses (stanzas) of a song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in if there is one.  If more than one verse of a so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the song will play for each of those verses.  PIAN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esigned to allow a maximum of nine lines of text on a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For several songs special Batch Files were made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lines to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songs in this collection have four voice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soprano, alto, tenor, and bass), which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ed to simulate simultaneous four-part harmony with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O.  When the music for a song calls for part or all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to be sung in unison, I have compiled that song with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ody lines where unison singing is no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top the music of any song by hitting any key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is playing on your computer.  If you wish to hea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 (in alphabetical order of their filenames) in succ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LLEASTR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 acoustics of different computers vary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e larger the speaker and its sound box are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e sound will be.  (But the sound from the small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laptop computer is acceptable enough for me to do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on it.)  If you have access to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try playing the songs on each. You may fi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the sound quality on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aspects of the songs can be altered with the PIAN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such as tempo, which octave range a song is playe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title screen, and individual son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.  Good documentation comes with the PIANOMA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Christ arose to life, after being cru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quering sin and death, has brought hope to my life. So hy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ebrating His resurrection are some of my favorites.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llection are some which are quite familiar to the ch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arge. Others are less familiar, but deserve to be he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auty of their words and music.  The hymns foun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EN.BAT      Christ Is Ar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.BAT        Come, Ye Faithful, Raise the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.BAT         The Day of Resu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D.BAT        We Welcome Glad E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.BAT        Good Christian Men, Rejoice and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VES.BAT     He Li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KNOWT.BAT     I Know That My Redeemer Lives (LASST UNS ERFREUEN t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.BAT      The Lord is Risen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.BAT         Joy Dawned Again on East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.BAT         Christ Lay Awhile in Death's Strong B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.BAT        Christ Who Left His Home in Gl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T-UP.BAT     Lift Up, Lift Up Your Voice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.BAT         Christ A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S.BAT       Jesus Lives and So Shal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NA.BAT      Christ the Lord Is Risen Today (WORGAN t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NB.BAT      Jesus Christ Is Risen Today (WORGAN t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NTDY.BAT    Christ the Lord Is Risen Today (LLANFAIR t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NAGN.BAT    Christ the Lord Is Risen Again (LLANFAIR t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NAGB.BAT    Christ the Lord Is Risen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S.BAT        O Sons and Daughters, Let Us 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FE.BAT      The Strife Is O'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ORS.BAT     Jesus Lives! Thy Terror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E.BAT       Thine Is the Gl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.BAT      Welcome, Thou Victor in the Str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.BAT     "Welcome, Happy Morning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YOU.BAT     Were You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s of church musicology are well familiar with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various hymns have undergone changes as they have been 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ime. For what might be considered a single hymn,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occurred in the wording of some of the lyrics;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olescent words are replaced with better known con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by hymnal editors.  The same lyrics may be sung t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tune.  The music for a hymn sometimes undergoes ch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the timing of notes themselves, or, even more of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ariations in harmonization.  Some of these various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flected in the Easter hymns in this collec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it may be correct to say that a majority of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ers of Easter hymns today are more familiar with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Christ the Lord Is Risen Today" (with the EASTER HYMN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s WORGAN, tune) which here has the computer file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NA.BAT.  But older English lyrics, based on a 14th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n text, have also been sung to the WORGAN tune, a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 RISENB.BAT of this collection.  And, whereas RISENA.B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typically sung with four stanzas, some years ago that hym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yrics by Charles Wesley (and some phrases slightly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ose found in RISENA.BAT), was sung with five stanza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une LLANFAIR, found in the hymn version RISENTDY.B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llection.  Today the tune LLANFAIR is also commonly 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yrics of the hymn "Let the Whole Creation Cry" (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music collection PRAISE.ZIP), but it is also used as the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aster hymn "Christ the Lord Is Risen Again" (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NAGN.BAT in this collection).  Whereas RISENAGN.BA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with four stanzas sung to the LLANFAIR tune, thi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 occurs with six stanzas (with slight wording differe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d stanzas) to an old German tune, in RISENAGB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y, there has been a great deal of musicological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of these Easter hymns!  Someone who is mos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ingle church musicological tradition may initially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differences confusing as he listens to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hymns and tunes in this Easter collection.  But if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atient as he listens to the entire collection, he sh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and music with which he is most familiar. And perhap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d the inclusion of a number of hymn variants fasc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historical persp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previously compiled and distributed to bulletin board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s of PIANOMAN music which are of the musical ge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urch hymns".  These earlier collections (which are mu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imitive, reflecting my beginning experience with PIAN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ong collections listed below) are archived as HYMNS.Z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S2.ZIP.  They can be found on several Christian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's throughout the U.S., such as SMCIS (301-862-3160/862-152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e that my files are named HYMNS2.ZIP and HYMNS3.ZI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CIS since there is another collection of hymns ther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S1.ZIP). In March 1989 I uploaded a file, HYMNS.ARC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hymns in these two earlier collection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where they are found in the IBMNEW forum,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(search on keywords PIANOMAN, HYMNS, and CHUR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IANOMAN itself and its associated programs are also fou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AN40.ARC, in the Compuserve IBMNEW forum, Music libra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on many other BBS'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ecently I have uploaded to BBS's better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s of church songs which I have compiled with PIAN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cent collections, besides EASTER.ZIP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PLSNG.ZIP (204 Old Time Favorite Gospel So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YENNE.ZIP (Cheyenne Indian Church So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KHYMN.ZIP (Folk Hymns and Traditional Spiritu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ISE.ZIP   (Old Hymns of Pra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collections has been uploaded to the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NEW forum, Music library; search on keywords GOSPEL, PIAN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, HYMNS, and CHEYENNE. GOSPLSNG.ZIP on Compuserve is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even smaller files: GOSPLS.ZIP, GOSPL2.ZIP, GOSPL3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PL4.ZIP, GOSPL5.ZIP, GOSPL6.ZIP, and GOSPL7.ZIP,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Ascii file, GOSPLS.TXT.  On Compuserve CHEYENN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amed CHEYEN.ZIP, and FOLKHYMN.ZIP is named FOLKHM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joyed the time spent creating this collection and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good way to relax from my regular job, which I am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 to enjoy very much. Some creators of collection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is one, justifiably distribute their work as shareware;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cided to call my collection "prayerware":  "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please pray for us".  My wife, Elena, and I are missio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ur work depends on prayer (as well as donor finan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We have been Bible translators with the Cheyenne In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ontana and Oklahoma since 1975.  We have four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, ages 15, 15, 12, and 12--yes, two sets of twi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gister your copy of this music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the form REGISTER.DOC and mail it to m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arious boxes on the registration form which you ma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, if you wish.  One of the biggest benefits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egistering is knowing that you will have brought 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ure since I will then know that someone else is enjo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I have worked on.  If you include a SASE (Self-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ed Envelope) I would be happy to notify you o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ollections, such as this one, which I might comp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.  (I would also upload future collections to som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BBS's, as I have with my previous collections, but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il previous or future music collections on diskett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imal charge of $5.00 per diskette, postage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ceive our newsletters telling abou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just let us know (you can check that box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) and we will add your name to our addres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mission organization (Wycliffe Bible Translators)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y that its members not ask for donations, so you w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ry about appeals for money. We do put specific th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 about concerning our work in our newsletters. Of cour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enjoyed this collection, and decided to pray for u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ish to express your appreciation for this collec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way, we would joyfully accept it to help u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budget and our work with the Cheyennes. But you ar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bligation to respond monetarily if you decide to k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enjoying this music, as you would be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are interested, there are still quit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yenne people who speak the Cheyenne language; for man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first language, their heart language, which they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an English. Cheyenne is a difficult language to lea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has great beauty, especially in its expr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veness.  For instance, a "cow" is literally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iteman's buffalo", "coffee" is "black broth", a "car"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ng that burns as it goes along", and a "church (building)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holy speaking house".  Words can be very long.  On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s was uttered by a young man in normal conver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ksa'on'semephvetshsto'an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 single word!  It means "I truly regularl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ce the Cheyenne language well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yennes have developed a wonderful repertoire of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music, most set to traditional Indian melodies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ollection CHEYENNE.ZIP, mentioned above, I have compi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some of our favorite Cheyenne church song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tional Indian melodies).  You may wish to loc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CHEYENNE.ZIP (quite possibly found on the same BB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downloaded this collection).  FOLKHYMN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PLSNG.ZIP, CHEYENNE.ZIP, PRAISE.ZIP, and EASTER.ZIP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erware: if you enjoy them, please pray for us and 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complete and mail REGISTER.DOC, if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ayerware collection.  The same form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register any of my previous music collec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.  If you prefer to send REGISTER.DOC to m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, my Compuserve number is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YE HAVE RECEIVED, FREELY DISTRIB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3 1st St.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in, MT  59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2617,237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