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CHRISTIAN MEN, REJOICE AND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by Cyril A. Alington, 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by Melchior Vulpius, 1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od Christian men, rejoice and 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s the triumph of our 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 the world glad news we b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AIN: Alleluia! Alleluia!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Lord of life is ris'n for ay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flow'rs of song to strew His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all mankind rejoice an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aise we in songs of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ove, that life which cannot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ng with hearts uplifted hig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y name we bless, O risen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ng today with one 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fe laid down, the lif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