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Y OF RE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text, Anastaseos hemera, by John of Damascus, 8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. by John M. Neale, 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by Henry T. Smart, 1835 (LANCASHIRE tu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ay of resurrection! Earth, tell it out abr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over of gladness, The Passover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eath to life eternal, From earth unto th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hrist hath brought us over With hymns of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ur hearts be pure from evil, That we may see a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rd in rays eternal Of resurrection 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list'ning to His accents, May hear, so calm and 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own "All hail!" and, hearing, May raise the victor s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w let the heav'ns be joyful! Let earth her song beg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 resound in triumph, And all that is ther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all things seen and unseen Their notes of gladness bl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rist the Lord hath risen, Our Joy that hath n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