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E IS GLA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text, In Dir ist Freude, by Johann Lindemann, 1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. by Catherine Winkworth, 1858 and 1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by Giovanni Gastoldi, 15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 Thee is gladness amid all sadness, Jesus, sunshine of my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e are given the gifts of heaven, Thou the true Redeemer 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ouls Thou wakest, our bonds Thou break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trusts Thee surely hath built secu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tands forever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hearts are pining to see Thy sh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ing or living, to Thee are cle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ught can us sever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He is ours we fear no powers, Not of earth, nor sin, nor d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ees and blesses in worst distresses, He can change them with a bre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fore the story tell of His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heart and voices; all heav'n rej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im forever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hout for gladness, triumph o'er sad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e Him and praise Him and still shall rais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ad hymns forever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