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ER.DOC    PRAYER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Wayne 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5 1st St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in, MT  59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via Compuserve mail to number 72617,23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________ State/Prov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/Postal Code _____________   (COUNTRY 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y cop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 PRAISE.ZIP (PRAISE2.ZIP on some BBS's) (9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 GOSPLSNG.ZIP (GOSPLS-GOSPL7.ZIP on Compuserve) (286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 CHEYENNE.ZIP (CHEYEN.ZIP on Compuserve) (45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 FOLKHYMN.ZIP (FOLKHM.ZIP on Compuserve) (53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 EASTER.ZIP (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 Other music collection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wnloaded this/these files from __________________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_____________________, telephone no. 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| I will pray for you and your Bible translatio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ye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 Please add my name to your newslette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 Please send me information on how I might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ial partner in your work with the Cheyenne In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| Enclosed is a Self-Addressed Stamped Envelope (S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 Please notify me of any future music colle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| Please send me a pamphlet with a Chey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story and English translation.  (Enclo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SE's, for future notification and to receive pamphlet n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|_| Please send me the following music collections in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(check 1) __ 360K 5 1/4" or __ 720K 3 1/2" MS-DOS disket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have enclosed $5.00, including postage and handling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 PRAISE.ZIP, CHEYENNE.ZIP and FOLKHYMN.ZIP can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diskette; and these plus GOSPLSNG.ZIP fit on one 3 1/2"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