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FUL, JOYFUL, WE ADORE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Henry van Dyke, 1908; music by Ludwig van Beethoven, 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usic adapted from Beethoven's "Ode to Jo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oyful, joyful, we adore Thee, God of glory, Lord of l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ts unfold like flowers before Thee, Praising Thee their su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lt the clouds of sin and sadness; Drive the dark of doubt a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r of immortal gladness, Fill us with the light of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Thy works with joy surround Thee, Earth and heav'n reflect Thy 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 and angels sing around Thee, Center of unbroken pra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nd forest, vale and mountain, Blooming meadow, flashing s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ting bird and flowing fountain, Call us to rejoice in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ou art giving and forgiving, Ever blessing, ever bl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spring of the joy of living, Ocean-depths of happy 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 our Father, Christ our Brother, All who live in love are Th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 us how to love each other, Lift us to the joy div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rtals, join the mighty chorus Which the morning stars beg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her love is reigning o'er us, Brother love binds man to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singing, march we onward, Victors in the midst of strif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ful music leads us sunward In the triumph song of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