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WAKE, MY SOUL, TO JOYFUL 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ds by Samuel Medley, 17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arr. by William Caldwell, 1837, based on a folk hy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wake, my soul, to joyful lays, And sing thy great Redeemer's prai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justly claims a song from me, His loving-kindness, O how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ving-kindness, loving-kindness, His loving-kindness, O how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e saw me ruined by the fall, Yet loved me notwithstanding 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saved me from my lost estate, His loving-kindness, O how gr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ving-kindness, loving-kindness, His loving-kindness, O how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o' num'rous hosts of mighty foes, Tho' earth and hell my way op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safely leads my soul along, His loving-kindness, O how str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ving-kindness, loving-kindness, His loving-kindness, O how str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hen trouble, like a gloomy cloud, Has gathered thick and thundered lou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near my soul has always stood, His loving-kindness, O how goo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ving-kindness, loving-kindness, His loving-kindness, O how go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