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Yellow Rose of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re's a yellow rose in Texas That I am gonna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body got to know her Nobody onl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cried so when I left her It like to broke my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I ever find her We never more wil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's the sweetest little flower I ever, ever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eyes are bright as diamonds They sparkle like the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alk about your Daisy May And sing of Rosa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yellow rose of Texas is the girl I'm gonna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the Rio Grande is flowing And starry nights are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walks along the river Each quiet summe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thinks of when we parted So very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romised I would come back No more to leave her so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I'm goin' back and find her My heart is full of w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sing the songs that we used To sing so long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play the banjo gaily We'll sing fore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llow rose of Texas The girl that I adore. (CHO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