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Bonnie Lies Over the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Charles E. Pratt (18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bably based on an older Scottish folk s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y Bonnie lies over the ocean. My Bonnie lies over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Bonnie lies over the ocean. Oh, bring back my Bonni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back, bring back, bring back my Bonnie to me,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back, bring back, oh, bring back my Bonni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ast night as I lay on my pillow, Last night as I lay on my b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ight as I lay on my pillow I dreamt that my Bonnie wa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h, blow, ye winds, over the ocean, And blow, ye winds, over the s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blow, ye winds, over the ocean, And bring back my Bonni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winds have blown over the ocean, The winds have blown over the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ds have blown over the ocean, And brought back my Bonni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