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RY ME BACK TO OLD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official song of the Commonwealth of Virgi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James Bland (ca. 18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arry me back to old Virgi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where the cotton and the corn and 'tatoes g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where the birds warble sweet in the spring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where the old darkey's heart am long'd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where I labored so hard for old Ma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after day in the field of yellow c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lace on earth do I love more sinc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old Virginia, the State where I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y me back to old Virgin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where the cotton and the corn and 'tatoes g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where the birds warble sweet in the spring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where this old darkey's heart am long'd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