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 OLD KENTUCK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State song of Kentuck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tephen Collins Foster (18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revised lyrics adopted by Kentucky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n shines bright in the old Kentucky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s summer, the people are g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n-top's ripe and the meadow's in the bl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birds make music all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oung folks roll on the little cabin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erry, all happy and b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'n' by hard times comes a-knocking a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y old Kentucky home, Good n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p no more, my l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! weep no more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sing one song for the old Kentucky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ld Kentucky home,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rn version substitutes the word "people" for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kies", which is today considered patronizing to African-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