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BANKS OF THE WABASH (the State song of India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Paul Dresser, 1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'Round my Indiana homestead wave the corn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istance loom the woodlands clear and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times my thoughts revert to scenes of child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 first received my lessons, nature's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e thing there is missing in the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er face it seems so incomp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ong to see my mother in the do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e stood there years ago, her boy to g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US:  Oh, the moonlight's fair tonight along the Wab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elds there comes the breath of new mown h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sycamores the candlelights are gl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banks of the Wabash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ny years have passed since I strolled by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 in arm with sweetheart Mary by m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there I tried to tell her that I loved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there I begged of her to be my b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years have passed since I strolled through the churchy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's sleeping there, my angel, Mary d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loved her, but she thought I didn't mea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'd give my future were she on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