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Is Thy Faith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eat is Thy faithfulness, O God my Father, There is no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with Thee; Thou changest not, Thy compassions they fail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 hast been Thou forever wil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is Thy faithfulnes! Great is Thy faithfulnes! Mo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 new mercies I see; All I have needed Thy han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--Great is Thy faithfulness, Lord, un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mmer and winter, and springtime and harvest, Sun, moon an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urses above Join with all nature in manifold witness 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aithfulness, mercy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don for sin and a peace that endureth, Thy own dear pres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 and to guide; Strength for today and bright hope for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s all mine, with ten thousand be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