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with Je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where with Jesus I can safely go; Anywhere He leads 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elow; Anywhere without Him dearest joys would fade;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sus I am not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! anywhere! Fear I cannot k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with Jesus I can safel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where with Jesus I am not alone; Other friends may fail 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my own; Though His hand may lead me over dreary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 Jesus is a house of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where with Jesus over land and sea, Telling souls in dar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free; Ready as He summons me to go or stay, Anyw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when He points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where with Jesus I can go to sleep, When the dark'ning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bout me creep; Knowing I shall waken never more to ro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 Jesus will be home, swee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