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nderful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ar away in the depths of my spirit tonight Rolls a melody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salm; In celestial-like strains it unceasingly falls O'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like an infinite c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ace! peace! wonderful peace, Coming down from the Father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 over my spirit forever I pray, In fathomless billows of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a treasure I have in this wonderful peace, Buried d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my soul; So secure that no power can mine it away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eternity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 am resting tonight in this wonderful peace, Resting swee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' control; For I'm kept from all danger by night and by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lory is flooding my so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d me-things when I rise to that City of peace, Wher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ace I shall see, That one strain of the song which the rans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ng, In that heavenly kingdom sha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h! soul, are you here without comfort or rest, March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pathway of time? Make Jesus your friend ere the shadow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; Oh, accept this sweet peace so subl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