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Took My Sin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and music by Margaret J.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came to Jesus, weary, worn, and sad, He took my sins awa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my sins away, And now His love has made my heart so gla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my si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ook my sins away, He took my sins away, And keeps me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'ry day! I'm so glad He took my sins away, He took my si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oad of sin was more than I could bear, He took them all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k them all away, And now on Him I roll my ev'ry care, He t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condemnation have I in my heart, He took my sins away,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ins away, His perfect peace He did to me impart, He t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ll come to Jesus Christ today, He'll take your sin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take your sins away, And keep you happy in His love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take your sin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