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Time Favorite Gospel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yerware, by Wayne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mpiled the 204 songs in this colle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NOMAN program (written by Neil Rubenking), which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any bulletin boards and may be available on the same BB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downloaded this file.  PIANOMAN is also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 a shareware fee of $25.00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Group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Henry, MD 2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USA-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ong in this collection has been converted to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with .EXE filename extension) with PLAYER 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AYRPNO.EXE) which accompanies PIAN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ar a song, simply type its MS-DOS filename to hear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your computer speaker.  There will also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title screen with each song.  The titl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title of a song, sometimes the author (I confes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ness for noting which songs were written by Fanny J. Cros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did not allow her physical blindness to keep h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ssing millions) and composer, and one or more vers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, plus chorus (refrain) if there is one.  If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 of a song is displayed, the song will play for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verses.  PIANOMAN was designed to allow a maximum of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f text on a title screen, so choices had to be ma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s to how many and which verses of songs would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Batch Files were made for several songs, to allow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to appear on the screen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stantly Abiding" (ABIDING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ywhere with Jesus" (ANYWHERE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ay by Day" (DAYBYDAY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reat Is Thy Faithfulness" (GREATIS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ictory" (HALLELU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 Lives" (HELIVES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esus, Hold My Hand" (HOLDHAND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oy Unspeakable" (JOY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st As I Am" (JUSTAS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st Over in the Glory Land" (JUSTOVER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Lily of the Valley" (LILY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'll Never Be Lonely" (LONELY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nsion Over the Hilltop" (MANSION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ment by Moment" (MOMENT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, Never Alone" (NEVER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ne Day! (ONEDAY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onderful Peace" (PEACE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aise Him! Praise Him! (PRAISE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Stranger of Galilee" (STRANGER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ll Me the Story of Jesus" (TELL-ME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Name of Jesus" (THENAME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 God Be the Glory" (TO-GOD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 Took My Sins Away" (TOOK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ust and Obey" (TRUSTAND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ust in the Lord" (TRUSTIN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esus Will Walk With Me" (WALK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en We All Get to Heaven" (WHEN-WE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ispering Hope" (WHISPER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en We See Christ" (WORTHIT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songs in the collection has four voices (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rano, alto, tenor, and bass), which have been integr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e simultaneous four-part harmony with PLAYER PIANO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plementary file TRIPLETS.DOC for a note on how triple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ngs have been notated to allow four voice harmon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top the music of any song by hitting any key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is playing on your computer.  If you wish to hea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 (in alphabetical order of their filenames) in succ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LLSONGS.  Since there are so many songs in this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rough the entire list will take a long tim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to listen to a shorter list of songs you ma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SNGS, which invokes a Batch File of "Camp Meeting Son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 acoustics of different computers vary consider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he larger the speaker and its sound box are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e sound will be.  (But the sound from the small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laptop computer was acceptable enough for me to do mu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 for this collection on my laptop.)  If you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re than one computer, try playing the songs on each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at you prefer the sound quality on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aspects of the songs can be altered with the PIAN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such as tempo, which octave range a song is played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title screen, and individual son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.  Good documentation comes with the PIANOMA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f the songs in this collection are of the Sou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pel genre of church music.  All of the songs stir up 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otional memories of one kind of church music which I hav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y childhood.  I have decided to label the enti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Time Favorite Gospel Songs.  The soul (and sole!)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 in this collec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DING  Constantly Abiding (Anne S. Murph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    He is Able to Deliver Thee (William A. Og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    All Things in Jesus (Harry Dixon Lo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PRAIS Blessed Be the Name (words by W.H. Clark and Ralph E. Hud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WAY   All the Way My Savior Leads Me (words by Fanny J. Crosb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  Almost Persuaded (Philip P. Bli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   God Leads Us Along (G.A. Yo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ZING  Amazing Grace (words by John New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OR   My Anchor Holds (words by W.C. Martin; music by Danniel B. Tow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Anywhere With Jesus (words by Jessie B. Pounds &amp; Helen G. Alexander; music by Daniel B. Tow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CROSS  At the Cross (verses by Isaac Watts; chorus &amp; music by Ralph E. Hud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NER   The Banner of the Cross (words: Daniel W. Whittle; music: James F. McGranah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TFUL The Beautiful Garden of Prayer (words by Eleanor A. Schr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  Now I Belong to Jesus (Norman J. Clay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ATH  Beneath the Cross of Jesus (words by Elizabeth C. Clepha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ULAH   Beulah Land (words by Edgar P. Stites; music by John R. Swen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   Beyond the Sunset (words: Virgil P. Brock; music: Blanche K. Br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SSED  Blessed Assurance (words by Fanny J. Crosby; music by Phoebe P. Kna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    I Am Bound for the Promised Land (words by Samuel Stenne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EN Brighten the Corner Where You Are (words by Ina Duley Ogd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   Bring Them In (words by Alexcenah Thomas; music by William A. Og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DENS  Burdens Are Lifted at Calvary (John M. Mo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 Jesus Is Calling (words: Fanny J. Crosby; music: George C. Stebb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US  Jesus Calls Us (words: Cecil F. Alexander; music: William H. Ju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VARY  At Calvary (words by William R. Newell; music by Danniel B. Tow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     Does Jesus Care? (words: Frank E. Graeff; music J. Lincoln H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    A Child of the King (words: Harried E. Buell; music: John B. Sum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R   Just a Closer Walk With Thee (author unknown; music is modified from Stamps-Baxter 1948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  Lord, I'm Coming Home (William J. Kirkpatr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   Count Your Blessings (words: Johnson Oatman, Jr.; music: Edwin O. Exc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WNING Is It the Crowning Day? (words: Henry Ostrom; music Charles H. Mar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BYDAY Day by Day (words: Carolina Sandell Berg; transl. by A.L. Skoog; music: Oscar Ahnfe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D  I Have Decided to Follow Jesus (author unknown; folk melody from Ind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ER   Deeper, Deeper (Charles P. J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IED   I Would Not Be Denied (Charles P. J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YOU    Do You Know My Jesus? [V.B. (Vep) Ellis and W.F. (Bill) Lake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E   Draw Me Nearer (words by Fanny J. Crosby; music by William H. Doa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ELLING Dwelling in Beulah Land (C. Austin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STEP Each Step I Take (W. Elmo Merc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ME   Jesus Loves Even Me (Philip P. Bli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     Face to Face (words: Carrie E. Breck; music: Grant Colfax Tul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H    Faith Is the Victory (words: John H. Yates; music Ira D. San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THER  Farther Along (words &amp; music by W.B. Stevens; music arranged by J.R. Baxter, J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   My Saviour First of All (words: Fanny J. Crosby; music: John R. Swen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      I'll Fly Away (Albert E. Bruml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  Follow, I Will Follow Thee (words by Howard L. &amp; Maragret Br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ME Follow Me (Ira F. Stanph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ON Follow On (words: William O. Cushing; music: Robert Low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 There Is a Fountain Filled with Blood (words: William Cowper; traditional American melo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 He Set Me Free (Albert E. Brumley; Stamps-Baxter 1939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   What a Friend We Have in Jesus (words: Joseph Scriven; music: Charles C. Con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 All Things in Jesus (Harry D. Lo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DEN   In the Garden (C. Austin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-ME  Give Me Jesus (words by Fanny J. Crosby; music by John R. Swen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RY    Glory to His Name (words: Elisha A. Hoffman; music: John H. Stock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RYLND The Glory Land Way (J.S. Torbe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N   Some Golden Daybreak (Carl Black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E    Grace Greater Than Our Sin (words: Julia H. Johnston; music: Daniel B. Tow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IS  Great Is Thy Faithfulness (words: Thomas O. Chisholm; music: William M. Runy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 The Cross Is Not Greater (Ballington Boo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DAY O Happy Day (words: Philip Doddridge; music: Edward F. Rimb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ELU  Victory (B.E. War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FTED He Lifted Me (Charles H. Gabr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IVES  He Lives (Alfred H. Ackl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TH   He Hideth My Soul (words: Fanny J. Crosby; music: William J. Kirkpatr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ING   Hiding in Thee (words: William O. Cushing; music: Ira D. San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  Higher Ground (words: Johnson Oatman, Jr.; music: Charles H. Gabr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WAY   His Way With Thee (Cyrus S. Nusba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HAND Jesus, Hold My Hand (Albert E. Bruml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I've a Home Beyond the River (John W. Peter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EY    Honey in the Rock (F.A. Gra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     Sweet Hour of Prayer (words: William W. Walford; music: William B. Bradbu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BEAUT How Beautiful Heaven Must Be (words: A.S. Bridgewater; music: A.P. B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ILOVE Oh, How I Love Jesus (Frederick Whitfield; traditional American melo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LONG  How Long Has It Been? (Mosie L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COME   Jesus, I Come (words: William T. Sleeper; music George C. Stebb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GAVE   I Gave My Life for Thee (words: Frances R. Havergal; music Philip P. Bli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KNOW   I Know Who Holds Tomorrow (Ira F. Stanph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LOVE   I Love to Tell the Story (words: A. Catherine Hankey; music: William G. Fisc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MUST   I Must Tell Jesus (Elisha A. Hoff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NEED-J I Need Jesus (words: George O. Webster; music Charles H. Gabr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STAND  My Savior's Love (Charles H. Gabr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EFOUND I've Found a Friend (words: James G. Small; music George C. Stebb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ORY    Out of the Ivory Palaces (Henry Barracl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WILL   I Will Praise Him! (Margaret J. Har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    Jesus and Me (Ira F. Stanph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ALL Jesus Is All the World to Me (Will L. Thomp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      Joy Unspeakable (B.E. War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AS   Just As I Am (words: Carlotte Elliott; music William B. Bradbu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OVER Just Over in the Glory Land (words: James W. Acuff; music: Emmet S. De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EEL    Kneel at the Cross (Charles E. Moo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MILE The Last Mile of the Way (words: John Oatman, Jr.; music: William Edie Mar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-ME  Lead Me to Calvary (words: Jennie E. Hussey; music: William J. Kirkpatr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NING  Leaning on the Everlasting Arms (words: Elisha A. Hoffman; music: Anthony J. Showa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TED   Love Lifted Me (words: James Rowe; music: Howard E. Smi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   The Light of the World is Jesus (Philip P. Bli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LY     The Lily of the Valley (words: Charles W. Fry; music: William S. H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NING I'll Be Somewhere Listening (V.O. Stamps; Stamps-Baxter version, 193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ING   Living for Jesus (words: Thomas O. Chisholm; music: C. Harold Low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ELY   I'll Never Be Lonely (Audrey Mie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LAMB Look to the Lamb of God (words: H.G. Jackson; music: James M.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   Let the Lower Lights Be Burning (Philip P. Bli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ME   Make Me a Blessing (words: Ira B. Wilson; music: George S. Schu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SION  Mansion Over the Hilltop (Ira F. Stanph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ODY   In My Heart There Rings a Melody (Elton M. Ro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     It is Mine (words: Elisha A. Hoffman; music: William E. Mar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  Moment by Moment (words: Daniel W. Whittle; music: May W. Moo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FAITH  My Faith Looks Up to Thee (words: Ray Palmer; music: Lowell Ma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HOPE   My Hope Is in the Lord (Norman J. Clay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    Near the Cross (words by Fanny J. Crosby; music by William H. Doa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ER   Nearer, My God, to Thee (words: Sarah F. Adams; music Lowell Ma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   No, Never Alone (author &amp; composer unknown; music arr. by Eldon Burkw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 New Name in Glory (C. Austin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-NOT   No, Not One! (words: Johnson Oatman, Jr.; music George C. Hug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 Nothing But the Blood (Robert Low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-SAY   Oh Say, but I'm Glad (words: James P. Sullivan; music: Mildred E. Sulliv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FASH  The Old-Fashioned Meeting (Herbert Buff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OLD   Tell Me the Old, Old Story (words: A. Catherine Hankey; music: William H. Doa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DAY   One Day! (words by J. Wilbur Chapman; music by Charles H. Mar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    Only a Sinner (words by James M. Gray; music by Daniel B. Tow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    Open My Eyes, That I May See (Clara H. Sco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-THAT   O That Will Be Glory (Charles H. Gabr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WAY   Have Thine Own Way, Lord! (words: Adelaide A. Pollard; music George C. Stebb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     Jesus Paid It All (words: Elvina M. Hall; music: John T. Gra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NOT  Pass Me Not (words by Fanny J. Crosby; music by William H. Doa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CE    Wonderful Peace (words by W.D. Cornell; music by W.G. Coo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Y   He the Pearly Gates Will Open (words: Fred Blom; tr. by Nathaniel Carlson; music: Elsie Ahlw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UADE I Know Whom I Have Believed (words: Daniel W. Whittle; music: James McGranah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   There Is Power in the Blood (Lewis E. J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   Praise Him! Praise Him! (words: Fanny J. Crosby; music: Chester G. A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US Precious Memories (J.B.F. W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EMED Redeemed (words by Fanny J. Crosby; music by William J. Kirkpatr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EMER Blessed Redeemer (words: Avis B. Christiansen; music: Harry D. Lo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CUE   Rescue the Perishing (words: Fanny J. Crosby; music: William H. Doa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VED I Am Resolved (words: Palmer Hartsough; music: James H. Fill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VE   Revive Us Again (words: William P. Mackay; music: John J. Husb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    Ring the Bells of Heaven! (words: William O. Cushing; music: George F. Ro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D     It's Not an Easy Road (John W. Peter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     Rock of Ages, Cleft for Me (words: Augustus M. Toplady; music Thomas Hast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     When the Roll Is Called Up Yonder (James M.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    Room at the Cross for You (Ira F. Stanph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GGED   The Old Rugged Cross (George Benn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D  Satisfied (words: Clara T. Williams; music: Ralph E. Hud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   Saved by Grace (words: Fanny J. Crosby; music: George C. Stebb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   Jesus Saves (words: Priscilla J. Owens; music William J. Kirkpatr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  Cleanse Me (words: J. Edwin Orr; traditional Maori melo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    Send the Light (Charles H. Gabr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AVES  Bringing In the Sheaves (words: Knowles Shaw; music: George A. Min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TER  A Shelter in the Time of Storm (words: Vernon J. Charlesworth; music: Ira D. San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ERS  There Shall Be Showers of Blessing (words: Daniel W. Whittle; music: James McGranah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   Nor Silver Nor Gold (words: James M. Gray; music: Daniel B. Tow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-I  Since I Have Been Redeemed (Edwin O. Exc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ING  He Keeps Me Singing (Luther B. Bridg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LY   Softly and Tenderly (Will L. Thomp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    The Solid Rock (words by Edward Mote; music by William B. Bradbu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-PRECS He Is So Precious to Me (Charles H. Gabri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GHT   In Tenderness He Sought Me (words: W. Spencer Walton; music: Adoniram J. Gord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 Sound the Battle Cry! (William F. Sherw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S  Springs of Living Water (John W. Peterson, 19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ING Standing on the Promises (R. Kelso Car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UP  Stand Up, Stand Up for Jesus (music: George J. We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 Will There Be Any Stars? (words: Eliza E. Hewitt; music John R. Swen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SWT Still Sweeter Every Day (words: W.C. Martin; music C. Austin M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R The Stranger of Galilee (Mrs. C.H. Mor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LIGHT Heavenly Sunlight (words: Henry J. Zelley; music: George H. Co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SET   Over the Sunset Mountains (John W. Peter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ER   Supper Time (Ira F. Stanph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ET    Where He Leads I'll Follow (William A. Og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ETBY  Sweet By and By (words: Sanford F. Bennett; music: Joseph P. Web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ETER  Sweeter as the Years Go By (Lelia N. Mor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ETLY  Footprints of Jesus (words: Mary B.C. Slade; music: Asa B. Evere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AME Take the Name of Jesus With You (words: Lydia Baxter; music: William H. Doa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OVER We'll Talk It Over (Ira F. Stanph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-IT  Tell It to Jesus (words: Jeremiah E. Rankin; music: Edmund S. Loren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-ME  Tell Me the Story of Jesus (words: Fanny J. Crosby; music: John R. Swen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AME  The Name of Jesus (words: W.C. Martin; music: Edmund S. Loren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-WAY  The Way That He Loves (W. Elmo Merc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ILLS  All That Thrills My Soul (Thoro Har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-GOD   To God Be the Glory (words: Fanny J. Crosby; music: William H. Doa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K     He Took My Sins Away (Margaret J. Har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   I Feel Like Traveling On (words: William Hunter; music arr. by James B. Vaugh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ST    'Tis So Sweet to Trust in Jesus (words: Louisa M.R. Stead; music: William J. Kirkpatr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STAND Trust and Obey (words by John H. Sammis; music by Daniel B. Tow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STHIM Only Trust Him (John H. Stock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STIN  Trust in the Lord (Wendell P. Lov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STING Trusting Jesus (words by Edgar P. Stites; music by Ira D. San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    Turn Your Eyes Upon Jesus (Helen H. Lemm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   Under His Wings (words: William O. Cushing; music: Ira D. San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Y  Victory in Jesus (Eugene M. Bartle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     Jesus Will Walk With Me (Haldor Lille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HED   Are You Washed in the Blood? (E.A. Hoff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     The Cleansing Wave (Phoebe P. Kna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RGRACE Wonderful Grace of Jesus (Haldor Lille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ISEE When I See the Blood (John Fo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-WE  When We All Get to Heaven (words: Eliza E. Hewitt; music: Emily D. Wil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  Where Could I Go? (J.B. Co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SPER  Whispering Hope (Alice Hawthor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OEVR Whosoever Will (Philip P. Bli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OMN "Whosoever" Meaneth Me (J. Edwin McConn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SING  Why Do I Sing about Jesus? (Albert A. Ketch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WOOD The Church in the Wildwood (William S. Pit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   Wonderful Words of Life (Philip P. Bli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   This World Is Not My Home (music arr. by J.R. Baxter, Jr., 194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IT  When We See Christ (Esther Kerr Rustho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previously compiled and distributed to bulletin board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s of PIANOMAN music which are of the musical gen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urch hymns".  These earlier collections (which are mu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imitive, reflecting my beginning experience with PIANO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ong collections listed below) are archived as HYMNS.Z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S2.ZIP.  They can be found on several Christian-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's throughout the U.S., such as SMCIS (301-862-3160/862-152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e that my files are named HYMNS2.ZIP and HYMNS3.ZI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CIS since there is another collection of hymns ther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S1.ZIP). In March 1989 I uploaded a file, HYMNS.ARC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hymns in these two earlier collection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where they are found in the IBMNEW forum,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(search on keywords PIANOMAN, HYMNS, and CHUR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IANOMAN itself and its associated programs are also foun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AN40.ARC, in the Compuserve IBMNEW forum, Music librar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on many other BBS'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ecently I have uploaded to BBS's better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s of church songs which I have compiled with PIAN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, besides the current collection,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YENNE.ZIP (Cheyenne Indian Church So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KHYMN.ZIP (Folk Hymns and Traditional Spiritu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ISE.ZIP (PRAISE2.ZIP on some BBS's; Old Hymns of Pra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collections has been uploaded to the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NEW forum, Music library; search on keywords GOSPEL, PIANO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, HYMNS, and CHEYENNE. GOSPLSNG.ZIP on Compuserve is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even smaller files: GOSPLS.ZIP, GOSPL2.ZIP, GOSPL3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PL4.ZIP, GOSPL5.ZIP, GOSPL6.ZIP, and GOSPL7.ZIP,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Ascii file, GOSPLS.TXT.  On Compuserve CHEYENN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amed CHEYEN.ZIP, and FOLKHYMN.ZIP is named FOLKHM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joyed the time spent creating this collection and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good way to relax from my regular job, which I am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ate to enjoy very much. Some creators of collection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is one, justifiably distribute their work as shareware;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decided to call my collection "prayerware":  "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please pray for us".  My wife, Elena, and I are missio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ur work depends on prayer (as well as donor finan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We have been Bible translators with the Cheyenne Ind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ontana and Oklahoma since 1975.  We have four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, ages 15, 15, 12, and 12--yes, two sets of twi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gister your copy of this music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lete the form REGISTER.DOC and mail it to m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arious boxes on the registration form which you may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, if you wish.  One of the biggest benefits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egistering is knowing that you will have brought m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ure since I will then know that someone else is enjo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I have worked on.  If you include a SASE (Self-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ed Envelope) I would be happy to notify you of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collections, such as this one, which I might comp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.  (I would also upload future collections to som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BBS's, as I have with my previous collections, but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il previous or future music collections on diskett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imal charge of $5.00 per diskette, postage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ceive our newsletters telling abou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just let us know (you can check that box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) and we will add your name to our addres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mission organization (Wycliffe Bible Translators)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y that its members not ask for donations, so you w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ry about appeals for money. We do put specific th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 about concerning our work in our newsletters. Of cour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enjoyed this collection, and decided to pray for u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ish to express your appreciation for this collec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 way, we would joyfully accept it to help u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budget and our work with the Cheyennes. But you ar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bligation to respond monetarily if you decide to k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enjoying this music, as you would be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are interested, there are still quit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yenne people who speak the Cheyenne language; for man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first language, their heart language, which they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an English. Cheyenne is a difficult language to lea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has great beauty, especially in its expr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veness.  For instance, a "cow" is literally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iteman's buffalo", "coffee" is "black broth", a "car"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ng that burns as it goes along", and a "church (building)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holy speaking house".  Words can be very long.  On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s was uttered by a young man in normal conver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ksa'on'semephvetshsto'an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 single word!  It means "I truly regularl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ce the Cheyenne language well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yennes have developed a wonderful repertoire of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music, most set to traditional Indian melodies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collection CHEYENNE.ZIP, mentioned above, I have compi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some of our favorite Cheyenne church song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tional Indian melodies).  You may wish to loc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CHEYENNE.ZIP (quite possibly found on the same BB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downloaded this collection).  FOLKHYMN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PLSNG.ZIP, CHEYENNE.ZIP, and PRAISE.ZIP are all prayerware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joy them, please pray for us and our work.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complete and mail REGISTER.DOC, if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ayerware collection.  The same form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register any of my previous music collec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.  If you prefer to send REGISTER.DOC to m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, my Compuserve number is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YE HAVE RECEIVED, FREELY DISTRIB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y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3 1st St.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in, MT  59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2617,237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