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, Never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ve seen the lightning flashing And heard the thunder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felt sin's breakers dashing, Which tried to conquer my so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e voice of my Savior, He bid me still figh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never to leave me, Never to leave 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never alone, No, never al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promised never to leave me, Never to leave me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never alone, No, never al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promised never to leave me, Never to leave 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orld's fierce winds are blowing, Temptation's sharp and k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 peace in knowing My Savior stands betw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tands to shield me from danger When all my friends are g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never to leave me, Never to leave 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died on Calv'ry's mountain, For me they pierced Hi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He opened that fountain, The crimson, cleansing 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He's waiting in glory Upon His heav'nly thr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promised never to leave me, Never to leave 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