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ly of th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by Charles W. Fry; music by William S. H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have found a found a friend in Jesus, He's ev'rythng to me, H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st of ten thousand to my soul; The Lily of the Valley, in Him al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I need to cleanse and make me fully whole. In sorrow He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, in trouble He's my stay, He tells me ev'ry care on Him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s the Lily of the Valley, the Bright and Morning Star, H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est of ten thousand to my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 all my grief has taken, and all my sorrows borne; In temptatio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rong and mighty tow'r; I have all for Him forsaken, and all my id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 From my heart, and now He keeps me by His pow'r. Though a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ake me, and Satan tempts me sore, Through Jesus I shall safel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 will never, never leave me, nor yet forsake me here, While I l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and do His blessed will; A wall of fire about me, I've nothing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, With His manna He my hungry soul shall fill. Then sweep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, to see His blessed face, Where rivers of delight shall ever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