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Lives (by Alfred H. Ack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serve a risen Savior, He's in the world to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He is living, whatever men may s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His hand of mercy, I hear His voice of ch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st the time I need Him He's always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ives, He lives, Christ Jesus liv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lks with me and talks with me along life's narro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lives, He lives, salvation to im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me how I know He lives? He lives with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ll the world around me I see His loving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o' my heart grows weary, I never will des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that He is leading thro' all the stormy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of His appearing will com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joice, rejoice, O Christian, lift up your voice and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rnal hallelujahs to Jesus Christ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pe of all who seek Him, the Help of all wh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ther is so loving, so good a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