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Wayne 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5 1s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n, MT  5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/Prov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 _____________   (COUNTRY 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Please register my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POPULAR.ZIP (POPULR.ZIP on CompuServe)--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DANCES.ZIP (16 folkloric and classical dance t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Other music collection(s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is/these files from 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_____________________, telephone no.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  Enclosed is the total shareware fee of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ow my appreciation for your sharewa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voluntary):  Enclosed is a donation of $______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my appreciation for your non-sharewa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Enclosed is a Self-Addressed Stamped Envelop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list of other music collections you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IANOMAN, and where I can download them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