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1.EXE is s self extracting archive for Comp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trac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    end</w:t>
        <w:tab/>
        <w:t>label</w:t>
        <w:tab/>
        <w:t xml:space="preserve">  page</w:t>
        <w:tab/>
        <w:t xml:space="preserve">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      error</w:t>
        <w:tab/>
        <w:t>left</w:t>
        <w:tab/>
        <w:t xml:space="preserve">  place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ps     escape</w:t>
        <w:tab/>
        <w:t>lock</w:t>
        <w:tab/>
        <w:t xml:space="preserve">  please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  exit</w:t>
        <w:tab/>
        <w:t>make</w:t>
        <w:tab/>
        <w:t xml:space="preserve">  printer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  f </w:t>
        <w:tab/>
        <w:t>more</w:t>
        <w:tab/>
        <w:t xml:space="preserve">  push</w:t>
        <w:tab/>
        <w:t xml:space="preserve"> 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sor   found</w:t>
        <w:tab/>
        <w:t>name</w:t>
        <w:tab/>
        <w:t xml:space="preserve">  reading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 frmatted</w:t>
        <w:tab/>
        <w:t>ncorrect  ready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     home</w:t>
        <w:tab/>
        <w:t>num</w:t>
        <w:tab/>
        <w:t xml:space="preserve">  return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or     input</w:t>
        <w:tab/>
        <w:t>off</w:t>
        <w:tab/>
        <w:t xml:space="preserve">  right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    insert</w:t>
        <w:tab/>
        <w:t>open</w:t>
        <w:tab/>
        <w:t xml:space="preserve"> 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B1.EXE in the same directory as CompTalk and CompTalk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dditio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