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y first attempt at programming C using TCX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just type menu&lt;cr&gt; to play CMF files, or menu playrol&lt;cr&gt;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 files. SBFMDRV.COM and PLAYCMF.EXE or SOUND.COM and PLAYROL.EX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path and the music files must be in the directory that menu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ices can be made from the curser keys and pressing return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placed in Public Domain. TCXL is a product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Data Concep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Patrick McGow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IS: 70511,33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