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PLAY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4 Cave Data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ayer (Shareware). If you are a disk vendor, a rack vendor, a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ser group librarian, please read this file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us at 517-291-5303, or as a last resort, Michigan resid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800-515-7221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contains important information about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AYER the recording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T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ata Software is the sole copyright rights holder of Pcplayer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reserves all rights to the program.  However, thi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CPLAYER may be distributed, as long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CPLAYER must be distributed in its entirety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CPLAYER is NOT to be distributed or sold with its fu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tutorial, or other supported documentation in prin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CPLAYE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third-party entity can collect royalties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PLAY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CPLAYER 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al payment to the software publisher (auth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user continues to use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nless you received PCPLAYER directly from Cave Dat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quire all disk and rack vendors who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AYER to notify us before doing so.  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ersion you have. This is necessary to ensure that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ck vendors have the latest version of the progra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P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disk vendors, rack vendors, BBS operators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or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observe this Agreement constitutes a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everal international trad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greement covers this and all prior versions of PCPLAY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"Marketing and Distribution Agre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PCPLAYER in your catalog, and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reen, we can provide you with several bit-mapp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CX or TIFF format. Alternatively, feel free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s directly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