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-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9,1990 by David Ru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Ru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21 Riverside Dr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nd Rapids MI, 49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-480 is a program for the Yamaha PSS-480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ows "layering" (several voices sounded when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it) and "splits" (different voices sounding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the keyboard.) Together, these effect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erformances" and are generally available o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Yamaha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requires an IBM-PC compatible and an MPU-401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interface. This version 0.95 of the program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e which I have bundled with the PS Ed-480 p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Yamaha PSS-4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F-480 program may be freely copied and distributed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d for profit. I retain all rights the program, but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y am I liable for any consequences resulting from 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ortunately, due to the PSS-480's mode characteris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only work properly in 99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ing and splits can not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S-480's accompanim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-480 is reads a specially formatted fil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, or will read PERF.DAT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The specially formatted file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or edited by any text editor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ASCII files) contains instructions on what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und when a key in a particular range of keys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Organ_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Low---High---Patch--Channel-Veloc-Pitch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5     c8      02       1      0      0   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    b4      28       2     20     12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!" character precedes the name which will appe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of defined setups when the data file is loaded 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-480. This name cannot have spaces in it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ollowed bye a file name which contai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patch banks such as those created by PS Ed-48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file is specified, the patches it contains ar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to the PSS-480 and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;" character precedes comments. Line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;" are ignored by PERF-480. Such comments make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understand.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ow---High---Patch--Channel-Veloc-Pitch-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just such a bit of useful text. It document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and names of the elements which define a PERF-480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comment and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ow---High---Patch--Channel-Veloc-Pitch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5     c8      02       1      0      0    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y a layer beginning on the note C5 (Middle C),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8, using patch 02 (Pipe Organ) sent to the PSS-48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nel 1. The velocity offset is zero meaning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uder or softer than other patches in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tch offset is 0 (meaning the notes will sound 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keyboard, no higher or lower. The effects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(vibrato) and s (sus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let's add the second line of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Low---High---Patch--Channel-Veloc-Pitch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5     c8      02       1      0      0   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1     b4      28       2     20     12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ignifies a second voice in the range of C1 through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nding on the note just before the beginning o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s range.) This will use patch 28 (Tremolo Org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on channel 2. The velocity will be reduced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ing it quieter than the first definition)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ised 12 half-tones, or one full oc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PERFORM.DAT file for more examples of layers and spl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RF-480 to work properly the PSS-480 must be in mod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voice set to any patch EXCEPT one of the custom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 (b1 through b5.) The program i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 is the name of an optional, alter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f no file is specified PERF.D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MPU-401 card uses an IRQ other than 2 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 address other than 330H, you can specify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 /i3 /a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ine tells PERF-480 that the IRQ for the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3 and it's port address is 33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-480 will also refer to a file named PSS.CFG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MPU-401 configuration information. PSS.CF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text file which contains one or more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    =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= 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'H' represents hexidecimal numbers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PSS.CFG file for examp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ple PERF.DAT file, setups which use custo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 have names beginning with an asterisk. This 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ocedure must be followed when custom patch b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Seemingly due to a quirk  in  the  PSS-480,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custom bank in 99 mode, the PSS-480 must be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rough 00 mode by pressing the MIDI MODE key,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and then the plus key on the PSS-480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bundled with the PS Ed-480 custo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 If you did not receive the program in conj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, and would like more information,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David Rutkowski 1/90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