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-PAK -- MIDI File Play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, 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ll the included files be copied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ubdirectory be added to the DOS search path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are using a MIDI interface with non-standard IRQ 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ee the device setup section below for prope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has the largest memory requirement of the included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minimum of 142K of available ram, plu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largest MIDI file to be play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 are supported: all Roland MPU-401 compatibles, IB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rd, Key Electronice MIDIator, Creative Lab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MIDI adap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f these programs in default mode, type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below.  To select special MIDI device option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on the command line.  The -d option identifi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(s) in use, and optionally, the IRQ and base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fc      selects IBM Mu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      selects MPU-40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idiator select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sbmidi   selects SOUND BLASTER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first 3 letters of the device name are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Iator cannot be detected automatically and the -dm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ways be specified if one is i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RQ and I/O port address information can be add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id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xxx:&lt;irq&gt;:&lt;io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define an MPU-compatible interface using IRQ 5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332 (hex)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the I/O address is required but the default IRQ is al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dMPU::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and ioaddr are not relevant to the MIDIator, 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number can be given to indicate use of the com port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 1.  (ex: -dmid: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evice before hand, define the "opt1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-d option that would be included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pt1=-dmpu:5: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would generally be added to the autoexec.b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p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  Standard MIDI file player - batch o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PLAY.HL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      Small, batch MIDI fi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ame as Play batch mo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R      Memory resid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PLAYR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Records standard MIDI files suitable for use b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** See the file RECORD.HL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ry within the Play and Record programs is self-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usage information is contained in the help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interactive program's help files includ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extension '.HLP'.  The help files may be vie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a the F1 help option on any screen.  They may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 text files, or printed.  If using an editor to view the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dify them, since they are specially format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viewable within the programs if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