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-PAK/A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.DOC                    Important implement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PAKA.DOC                   Installation and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DOC                  Product list and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FRM                    License/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               Information 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s (may be pri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EDIT0.HLP               FM-EDI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EDIT1.HLP                     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EDIT2.HLP                       Voic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EDIT3.HLP                       Vo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MEDIT4.HLP                     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TUNE1.HLP               FM-Tune Frequenc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TUNE2.HLP                       Temp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MFC.EXE              Music Featur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.EXE                  MIDI system exclusiv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EDIT.EXE                Configuration and voi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TUNE.EXE                Microto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2MDX.EXE                Exports FM-Edit ba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BANK.EXE              Sends voic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ONF.EXE              Send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.EXE                 Small batch MIDI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MFC.EXE              Resets Mus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CONF.EXE               Selects sound modul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DEV.EXE               MIDI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S.EXE                Displays ban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NK.BAT              Resets to factory voic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NF.BAT              Resets to factory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1 thru BANK7         Standard voice bank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1 thru CONFIG20    Standard configur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.MFF                 Sample MIDI form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PLA                 Setup file for TEST.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.DAT               Scale temp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.SAV               Extra copy of TEMP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EDIT.STP               Initial FM-Edit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