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for shareware vendor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tributing FM-PAK/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FM-PAK/A -- FB-01 and Music Feature Edi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Shareware: $45.  Other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3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hlehem, PA 1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-PAK/A is a set of MIDI utilities which facilitate us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eature Card, and its cousin, the popular Yamaha FB-01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FM-Edit is an editor/librarian which allows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erformance setups, design or modification of sounds,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al of setup and voice data.  FM-Tune giv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C/FB-01 microtuning facility, allowing the design of new sc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B is a batch MIDI file player.  Also included are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command lin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(Musical Instrument Digital Interface):  Any Roland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BM Music Feature Card, Key Electronics MIDIator, or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with MIDI adapter).  Either an IBM Music Feature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FB-01 (used with one of the other MIDI interfaces) is requi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Any 80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Conventional RAM: 265K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      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 Microsoft compatible;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erience level:  Novice to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ll ASP-approved vendors to re-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iles may be added to the distribution, but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ext may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obtain written permission from the auth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Unauthorized distribution is a violation of the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or leasing of this softwar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unlimited support by conventional or electronic mail;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unrestricted return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upgrade within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collection of 200 public domain MIDI song files and 3500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