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IOPE MUSIC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-Track Midi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(516)-533-2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ingle Track Midi Music Player for Sound Blaste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OPE MUSIC VISION software is hereafter referred to as CALLI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ALLIOP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LIOPE  IS  SUPPLIED AS IS.   THE AUTHOR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FOR ANY PURPOSE. 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DAMAGES,  DIRECT OR CONSEQUENTIAL, 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ALLI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OPE IS A "SHAREWARE PROGRAM"  AND IS PROVIDED AT NO CHARG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FOR EVALUATION.   FEEL FREE TO SHARE IT WITH YOUR  FRIENDS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GIVE IT AWAY ALTERED OR AS PART OF ANOTHER SYSTE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CE  OF "USER-SUPPORTED"  SOFTWARE IS TO PROVIDE PERSONA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WITH QUALITY SOFTWARE WITHOUT HIGH PRICES,  AND YET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E FOR PROGRAMMERS TO CONTINUE TO DEVELOP NEW PRODUCT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THIS  PROGRAM  USEFUL AND FIND THAT YOU ARE  USING  CALLIO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CALLIOPE AFTER A 21 DAY TRIAL PERIOD,  YOU MUST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OF $20.00 U.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100 + CONVERTED "ROL"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OPE MUSIC VISION...READY TO PLAY -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copy, print and complet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it along with the registration fee of $20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is a registered trademark of Adlib inc. or it's current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is a registered trademark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V.EXE       - Callio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V.DOC       - Calliop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ed) CALLIOPE.SAV  - "Saved" session filename (creat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2MIDI.EXE  - Conversion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.BNK  - Instrument file (needed for .ROL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ROL         - "Practice" .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MDI         - Several "ready-to-play" midi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- BBS file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- 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sic file with the extension ".ROL" is an Adlib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OL"   files may be found on almost any Bulletin Board system 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many of the shareware distributors.  "ROL"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BANK file (i.e., STANDARD.BNK).   Bank files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various instruments used by the music file.   A BANK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order to perform conversions from ROL to MDI format. 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onverted  to  MDI format,  the BANK files  are  no  longer  re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don't read any further,  note that you may use any ke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s a switch to bypass the opening screen:  i.e.,   "CMV 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: (...and how to create mus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CALLIOPE MUSIC VISION (CMV).  This program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 Sound Blaster sound board.   It will play single track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usic files.  Included with CALLIOPE is a program (ROL2MID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 you  to easily convert a .ROL file into  a  Midi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MDI) file, which is a type 0 midi.   CALLIOPE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y .ROL file to MIDI forma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The .ROL file(s) to be converted into M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BANK file (instrument file, i.e., STARDARD.BNK, BIGBANK.BNK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OL2MIDI filename /Bbankfile /O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onvert ROCKNROL.ROL to ROCKNROL.MDI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strument bankfile: (.ROL files require Instrument bank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OL2MIDI rocknrol.rol /Bstandard.bnk /Orocknrol.m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se i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 file is the only format that CALLIOPE  will  recogn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 MDI files do not require Bank (.BNK)  or instrument files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 from their .ROL format into single track Midi's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usical information is self contained in a  single  compact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re-converted  files are included so that you may  experi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ht and Sound" of CALLIOPE immediately.  Simply copy all of the CALLI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to  a  separate  directory  and  type  CMV  (then  press  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, YOU WILL RECEIVE OVER 100 PRE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BM PC/XT/AT/386/486 or true "compatible"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or PC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528K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GA/EGA/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creen activity may be sluggish on a CGA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Sound Blaster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 "drivers" are required to run C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any  others before me,  when I first purchased my  sound  board,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covered all of my old games which supported sound, and seemingly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 whole new thing again.   Then,  I became interested in  the 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lay music (or simulate playing 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music players were good, but I found tha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about the music that was playing...not just the filenam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  I  also  wanted a display that was  dynamic  rather  than 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hat presented me with lots of information,  and I  want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file selection proc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ere so many music formats...rol's, mid's, mod's, cmf'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"Midi"  music appealed to me,  but programs that play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were  mostly  for  multiple track Midi's  (.MID  files  -  Type 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track  Midi's (.MDI - Type 0)  can be created  from  existing 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here must be a "bizillion" rol files in the world, s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 has   a   large  base  of  available   music   to   support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some of the reasons CALLIOPE was created.   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LLIOPE will provide.   I hope you like them well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LLIOPE your favorite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 up to 1000 songs,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 a single so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Play any number of songs continu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xecute single or double replays instantly, or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ave your sessio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iew the music name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 a "saved"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Screen Sav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ion Via a Popup scrolling window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rt files by Name, Siz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ag or un-tag single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1000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-Mode screen which provi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ows the amount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I/O port address and IRQ location of your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current directory and o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music currently playing displayed in a scrolling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next three music files that are in the Music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otal number of selection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number of selections remaining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number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lapsed time for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number of loops played if Music-Loop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STIMATED time for all remaining song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atus of the AutoRepl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atus of the MusicLOOP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word ESTIMATED is emphasized.  Time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n average-bytes-per-minute and readjust for each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off by plus or minus 5 minutes (or more).  It'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.  Also note that all number counts STOP during a RE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hen regular play is re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uff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urrent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byte currently being processed in the buffer (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percentage of the buffer alread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mode of the current music: MELODIC or PERCU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us window to advise you of an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atus Window will keep you advised of program change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 addition, the lower portion of the Status Window will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Replay is active or not, since it is a delay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us various symbols to provide an alternate measure of music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ointer-bar graphics across the top 2 rows track the music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lay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us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tinue music from a pau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kip the current music (immed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terrupt music and Replay the CURRENT song.  This may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AYED and SINGLE or DOUBL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usic-Loop mode locks the entire session in for continuous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a reversable TOG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music play mod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music play mode and return to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uring a REPLAY you may Pause, Continue, Exit or Cancel the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rmine the song in the "nth" Queue position (upto the 9th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tried to make CALLIOPE as intuitive as possible so that you can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out of the box".   However,  all software should contain at lea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  explanation   of   the  available  commands,   so   here   it  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ALLIOPE is first invoked,  the file selection window will pop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urrent directory for all files with an extension of .MDI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esent  a list of these files within this window.   If  no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found,  CALLIOPE will notify you of this via  a  popup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  allowing you to return to the DOS prompt.   While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scroll the window up or down to view, select or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elected files are marked with a Musical Note symbol for eas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a single song from the command line by typ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, and the FULL name of the selection.   For examp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RAINYDAY.MDI,  simply type CMV RAINYDAY.MDI (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 extension with the filename).  Upon completion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prompt.*  IMPORTANT NOTE:  If for some reason you exit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's completion and you find that a "stray" note refuses to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"CMV RESET" from the command line to "kill"  the noise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turned  to the DOS prompt immediately after  CALLIOPE  silenc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or headphones.  *If you misspell "MDI" CMV will do a norma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any single alphanumeric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bypass the opening screen ie.,  "cmv z", where "z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able letter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M Command: - File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 will AUTOMATICALLY POP-UP upon fir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On slower machines, this may take a second or two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you may activate the File Selection Window by type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usic) SELECTION COMMANDS: (While the File Selection Window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"TAG" A FILE IN ORDER TO PLAY IT UNLESS YOU A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LECTION FROM THE COMMAND LINE OR A "SAVED"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one file at a time by pressing the RIGHT ARROW key,  or &lt;Shift&gt;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 Unshifted,  the highlighted bar will move down one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.   Shifted,  it will move up one file.  Un-tag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using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 Lock&gt; will produce the same effect as &lt;Shift&gt; Left or  Right 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all files using &lt;Ctrl&gt; RIGHT ARROW,  and un-tag all files with 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after selecting files will immediately begin the Pla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will start.  If you press Escape after making a selection(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will be abandon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press RETURN without selecting any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easy, just pick a number (as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or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ort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Command: - Toggle the Request-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music from the File Selection Window, CALLIOP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save the music to disk so that you may replay  them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be asked this question each time you mak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Alt+S" to turn the "Save-Request" OFF.  You may toggle i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bove command is "ON",  and you respond by pressing "Y"  (for 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ked  to save your session,  a file will be created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name "CALLIOPE.SAV".   This file will hold the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currently selected songs plus a count of the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 in the file.   CAUTION:  IF YOU ALREADY HAVE A SAVED SESS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 IT WILL BE OVERWRITTEN IF YOU RESPOND WITH "Y"   (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s been sucessfully saved, your current selection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save the current session, you may press "N" (N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ENTER key since "NO" is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Command: - Load a SAVED sessio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aved session,  start CALLIOPE then press ESCape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ndow,   then  type ALT + L.   The  music  will  start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press ALT + L,  Calliope will search the current directory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CALLIOPE.SAV".   If the file is not found, an erro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 If the file IS found,  the music  filenames will be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esi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Y OF THE FILES ARE MISSING, CALLIOPE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AND CONTINUE.   HOWEVER ANYTHING IS POSSIBLE, SO IF THE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S, CHECK FOR MISSING FILES. IF CALLIOPE IS ABLE TO HANDL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,OBVIOUSLY YOU WILL NOT HEAR THE MISSING SELECTION(S), B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DISPLAY  A "FILENAME MISSING"  MESSAGE  AND PLAY 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SELECTION IN THE  QUEUE  IF ANY. (The error messag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ame of the missing file so that you may take correctiv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Music Play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: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P"  will temporarily PAUSE the current music.   While  P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  the  CONTINUE command is highlighted and other comman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de-emphasized.   The elapsed time display will be blocke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continue to count-dow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ccasionally, when you select the PAUSE command, it may ge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hat refuses to be silent.  If this happens, use the "C"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and  then use the "P"  command again until the sound  fades 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mmand: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"  will CONTINUE music, or reverse a PAUSE command.  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laying from the point that it was PAUSED.  If "C" fail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mmand: (S - or you may press the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 will terminate the current music and will play the nex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queue immediately.   You may also use this command to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ong if the current song gets "stuck"  or just stops playing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upt file).   Skip is not available during REPLAY.  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invok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kip" in this instance  means that  the music was abor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ather than actually "skipped over" before being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Command: (R) - Single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LAY Command: (D) - Double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R"  or "D" will instantly REPLAY the current music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ring  you  to  the INSTANT REPLAY screen,  and  you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 to Pause/Continue the REPLAY as you do in regular  pla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lect the REPLAY Command (R or D)  if AutoREPLAY (A or T)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If you do, the word "C O N F L I C T" will quickly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tatus  Window.    This is to remind you  that  you 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 delayed REPLAY for the current selection.  If you must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gain NOW,  then press "A"  or "T"  to deactivate automatic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press   "R"   or  "D"   for  Instant  SINGLE   or   DOUBLE  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f you decide to Exit the Replay screen with "X"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, and any unheard selections will be lost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if you only want to cancel the current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play Command: (A) - DELAYED Single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auto-PLAY's: (T) - DELAYED Double Re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A"  will invoke the AutoREPLAY Mode.   In this mode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is "flagged"  for REPLAY upon it's completion in regular  pla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ong is playing,  you may cancel or reinvoke AutoREPLAY a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by simply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A"  will toggle AutoREPLAY to an ON or OFF state. 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 of  it's current status on the bottom line of the  Status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same conditions found in the REPLAY screen apply here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 is identical to "A"  (AUTOPLAY),  but will replay the selecti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" command may be toggled ON or OFF at any time.  While "T"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"H" (HIDE) command (explained later) or the "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Command: (E) - display the elaped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CANCEL REPLAY: (Z) - Cancel a Replay (During the 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play has started,  you may wish to cancel it while i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"Z"  command for this.   Valid only during an Instant  or 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LOOP Command: (M) - Play the current selectio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M" will invoke the MusicLOOP play mode.  In this mod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ession will be replayed continously without interruption. 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 all of the other commands are still available unless you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he "H" Hide command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M"  will toggle MusicLOOP to an ON or OFF state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 of  it's  current status on the bottom line of  the  scree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the current Loop Number will be displayed.  Pressing "F" 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so terminate the MusicLOOP mode.   While MusicLoop is activ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Tracking  graphic at the top of the screen  will  be 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"Current Music" Track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COMMAND: (H) - Screen Saver for "marathon" Music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H"  will blank the screen provided that MusicLoop is ACTIV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normal display simply press any key.   Note that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Hide  command  if  a  Single  or  Double  Replay  is 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event phosper burn-in in case you fall aslee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phones on and wake up on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4 thru 9 commands: - Looking deeper into the music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sic is playing, the next  three songs in  the  Que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Queue window.  If you have selected more that thre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press NUMBER KEYS One through Nine (1-9)  to view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which currently occupies THAT position in the queue, up to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  [Exit] Command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" will terminate CALLIOPE's music play mode and return you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SELECTION WINDOW where you may select more songs to play o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ain  Menu.   This command will  terminate  MusicLOOP  if 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: (X - or you may press the 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X"  will shut down CALLIOPE's music play mode and return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menu.   On the other hand,  when the last song has  been 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 will exit the Play Mode and return you to the main menu. 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the,   the File Selection Window will pop-up  automaticall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erminate MusicLOOP if active.   You may also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vok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: (ESC -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ESCape from the main menu will terminate CALLIOPE and retur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 (assuming the File Selection Window was not active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 is active, pressing ESCape 3 times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,   and  return you to the DOS prompt while displaying  a  low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 ware screen and sess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us Window displays "FILENAME.MDI Missing",  then THAT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not be found in the current directory,  and as a result was 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This could happen if you erase or rename one or more so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ALLIOPE Directory  and subsequently LOAD a "Saved"  session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 looks for the missing file to load and play...Oops.., but CALLI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mart enough to handle most errors of this type and will simply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xt selection.   The Status Window will advise you of the nam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file if this type of error ev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usic file gets "stuck" at it's termination point and attempt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start over, CALLIOPE will force it to terminate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filename was PUSHED" in the status window.  "PUSHED"  mean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off  of the queue by the CALLIOPE Police who constantly  wat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ort   of   behavior.    Most  likely  you  will   never   see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f the length of your path is exceeds 18 characters,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charact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graphics are text based and therefore do not require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rogram was created on a system with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music file larger that 65,520K will force an error condi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you will be advised and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ometimes when a music file suddenly stops playing, it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vert it from your original .ROL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MV was created on a 386 16Mhz system, running DOS 5.0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 sound card was a Sound Blaster v1.5 (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: QuickBasic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= April 199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= Added bar graph/new screens. Ensure file size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= Bug fix and reduced memory usage.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= Added "F" command to access File Window from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 = Music Queue now displays the next 3 song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Estimated Time" (minutes) for all song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error checking while each song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limit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y key" will now bypass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R" for Instant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A" for delayed automatic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various corrective/functional/cosmetic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stats upon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 = Added command line option to play a sing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mmand line option to silenc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usicLoop continuous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  = Added "H" Hide screen display. "Z" cancels a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" invokes a delayed Double Replay. "D" invokes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Replay. Number keys 4 thru 9 to view dee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ession Tracking graphic. "E"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Session to disk.  Load Sessio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SAVE reque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problems? My direct FAX number is (516) 538-26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CMV may be found on the following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The Executive Network BB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4-667-4684 all bau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The Invention Factory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-431-1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Digital Zer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-353-8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 Computer Connection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2-543-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- Vernon Buerg's BBS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- Gene Plant's BBS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8-843-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- The SoundBlaster Digest BBS,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6-840-2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Ro and Joe Malacria, and Dennis Ander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Executive Network BBS, the BEST internation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