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CDCP 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DCP, the CD-ROM control panel. CDCP is a TSR tha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ecomes a pop-up control panel, similar to a CD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P is designed to control the playing of audio CD's in your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the first release for public consumption. You may try C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sonable period (I'll let you decide), and if you find it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 a $10.00 registration fee.  This entitles you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e) to unlimited usage on all your PC's, for your use on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DCP to someone else, they must also register. For $20.00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latest version of CDCP and a printed manual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P is not for, simply delete it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P has the following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BM PC-compatible with DOS 5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CDEX (Microsoft CD Extensions) Versiuon 2.2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audio-capabl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DCP, first you must load MSCDEX. After loading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P from the DOS command prompt. CDCP will load, and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Control Panel,    Version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, by Raymond Polczy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+NUMLOCK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 from the command line to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simply insert your favorite Audio CD into the driv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NumLock to activate CD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nel appears similar to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DCP - Version x.xx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isc           Track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otal: --:--   --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un:   --:--   --:--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�������Ŀ  ������������Ŀ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   Play    �  �   Pause   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���������  �������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�������Ŀ  ������������Ŀ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  Stop     �  �   Eject   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���������  �������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�������Ŀ  ��������������Ŀ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Skip Back  �  � Skip Forward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���������  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rrow keys to move the cursor (which i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, and space or enter to "depress" the button. The button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  <w:tab/>
        <w:tab/>
        <w:t>Play the current CD, starting at tr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:</w:t>
        <w:tab/>
        <w:tab/>
        <w:t>Pause the CD, or if the CD is already paused,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ing. Play will also resum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:</w:t>
        <w:tab/>
        <w:tab/>
        <w:t>Stop the playing of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:</w:t>
        <w:tab/>
        <w:tab/>
        <w:t>Stops playing, and ejects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BACK:</w:t>
        <w:tab/>
        <w:t>Jumps to the start of the next track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FORWARD:</w:t>
        <w:tab/>
        <w:t>Jumps to the start of the previous track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inserted disc is displayed next to "Total:".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sc is playing, running times for the current track and the 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current track number being played, are continous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, CDCP seems pretty solid. Of course,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 is one of random crashes and other wierdnesses, so I can't s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t is 100%. If you have any comments, or suggestions, 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y Polczy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3 Hickor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ke in the Hills, IL 6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at's also the address for registering CDCP. Thank you for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Registration Form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upport quality shareware by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CP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to:</w:t>
        <w:tab/>
        <w:tab/>
        <w:t>Ray Polczy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133 Hickory Roa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Lake in the Hills, IL 6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nit price  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current version ONLY ....................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current version, printed manual..........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latest version will be sent with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pping and handling no extra charge)              Total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PROVIDED ON AN "AS IS" BASIS WITHOUT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KIND, EXPRESSED OR IMPLIED, INCLUDING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.   THE ENTIRE RISK AS TO QUALITY AND PERFORMANC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IS WITH YOU.   SHOULD THE PROGRAM PROVE DEFECTIV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OT RAY POLCZYNSKI) ASSUME THE ENTIRE COST OF ALL NECESSARY REP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ING, OR CORRECTION.   IN NO EVENT WILL RAY POLCZYNSKI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YOU FOR ANY DAMAGES, INCLUDING ANY LOST PROFITS, LOST SAV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THER INCIDENTAL OR CONSEQUENTIAL DAMAGES ARIS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R INABILITY TO USE THESE PROGRAMS, EVEN IF RAY POLCZYNSKI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ADVISED OF THE POSSIBILITY OF SUCH DAMAGES.   THIS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S YOU SPECIFIC LEGAL RIGHTS, AND YOU MAY ALSO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S WHICH VARY FROM STATE TO STATE.   SOME STATES DO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CLUSION OF IMPLIED WARRANTIES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 OR CONSEQUENTIAL DAMAGES SO THE ABOVE MAY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.   YOU ACKNOWLEDGE THAT YOU HAVE READ THIS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STAND IT, AND AGREE TO BE BOUND BY ITS TERMS AND CONDI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FURTHER AGREE THAT IT IS THE COMPLETE AND EXCLUSIV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AGREEMENT BETWEEN US, WHICH SUPERSEDES ANY PROPOS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OR AGREEMENT, ORAL OR WRITTEN, AND ANY OTHE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U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