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H E  S K Y R O A D S 3-D  T R A I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nd welcome to the Skyroads Trainer! This program is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 for the incredible SKYROADS 3-D game. We want you to ge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rols and get a feel for the game before we unleash the real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! If you can make it through one or two of the training stag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! Call or write us and order the real thing for a heck of a goo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use the arrow keys to move side to side and accelerate/decel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ce bar to jump up and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ravometer shows jumping potential!(standard gravity only in train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te colored blocks for behavior! (look for list in HELP 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ere IS a solution for every stage! There are NO bug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nt on stage 2: slide at angle on slippery blocks and jump + collect f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</w:t>
        <w:tab/>
        <w:tab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:</w:t>
        <w:tab/>
        <w:t>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:</w:t>
        <w:tab/>
        <w:t>5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adapter:</w:t>
        <w:tab/>
        <w:tab/>
        <w:t>V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evices:        Keyboard/Joystick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:</w:t>
        <w:tab/>
        <w:tab/>
        <w:tab/>
        <w:t>AdLib Music Synthesizer Card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:</w:t>
        <w:tab/>
        <w:tab/>
        <w:t>Sound Blaster/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ROADS and ALL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pyrighted property of Creative Dimensions. The SKYROADS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distributed (we want you to!). Note that the complet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ADS may NOT be copied. We know it's tempting, but don't! If you se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ies of the full leveled version call us or the SPA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hotline and report it immediately - 1 800 PIRACY. There are nasty 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ignore this. The "TRAINER" (legal to distribute freely!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with 6 training stages on two level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EATIVE DIMENS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duct Info 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MAN   - This game turns a favorite classic into a whole new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filled with fabulous graphics. Creepy character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flexes in a series of challenging mazes.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Pac-man game ever. This is ver 1.5 an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. (vga/ega 512k)  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MAN VERSION 2.0 - The rest of CD-MAN. Loaded with great new ma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saries. New main character and new features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from cd-man 1.5, but the Snoofer is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/ega 512k) Joystick/KB     $29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WIT   - A form of Cd-Man with all the levels from ver.1.5 and 2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extras like: Endless life function, Unlimited levels in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culty, jump directly to any maze, no copy-protection,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. Highly recommended for serious CD-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/ega 512k) Joystick/KB     $39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ROADS - 3D! Great 3D 256 color VGA action game. Dangerously addi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llenging. Learn to cruise and jump your craft on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ads in space, collect fuel and oxygen and sol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hrough, set to great backdrops.30 levels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Lib soundtracks and digitized effects. Joystick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(vga/ega 512k) 286+, Action Arcade     $29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KYROADS - Even more action. 30 more levels of skyroads. New Road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ites that need to be cleared! Rev it up and jump lik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Lib soundtracks and digitized effects. Joystick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(vga/ega 512k) 286+, Action Arcade     $29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LUB - Full fledged musicstudio, soundeditor, synthesizer, FX m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channel mixer - stereo compact disk quality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ost soundcards. 526+ instrument selection.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back, create and save MIDI files, ROL and many more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f soundfiles. Up to 64 instrumen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digital sampling up to 65000 Hz for crisp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ash your soundcards true potential! full bit by 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attributes for all instruments. Complet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uitive bar interface allows people who know no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to create masterful professional com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. Play it out at CD quality and record it! Mak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s for any occasion. Will even play quality music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er! Soundcard highly recommended! Lyrics wind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karaoke fans. This program replaces thousands of doll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equipment, be a pro for 79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all major soundcards and file formats. Mouse or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/ega 512k) 130 page user guide. Ver 1- 05/94     $79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MAN VERSION 2.0         - $29.00 + S&amp;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WIT                     - $39.00 +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ROADS 3D                - $29.00 +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KYROADS              - $29.00 +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LUB MUSIC STUDIO     - $7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's available a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RA                      - $ 5.00 Free w/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MAN DEMO (V1.5)         - $ 5.00 Free w/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ADS 3D TRAINER        - $ 5.00 Free w/any order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LUB DEMO             - $ 5.00 Free w/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CHEWIT or CD-MAN VERSION 2.0 automatically registers 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C. &amp; VISA- CHECK &amp; M.O. ACCEPTED, (510) 317-0292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DIMENSIONS                 VOICE: (510) 317-0292 or (510) 484-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0157                         FAX: (510) 484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ro Valley, CA 94546-815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A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cdusa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here in the future for product updates and info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