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is solely owned and run by yours truly,  Peter King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fessional  engineer with many years experience with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 New  products  are continually being  develop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here is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  Version 2.23 is a games program which provides 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of learning this Chinese game with complex termin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.  It can also improve your speed and skill in the g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n experienced player.  Cost $25 AUS ($20 U.S.)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UTILITIES Version 1.0 is a collection of usefu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full  SOURCE code provided and instructions on how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The  instruction  booklet  explains  how  to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code and all you need to know about the IBM-PC.   C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BASICaides Version 1.0 is a collection of useful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routines and BASIC programs to make your BASIC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and  faster.   Provides quick sort routines and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 screen operation  (i.e.   Pictures can be displayed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lst  text is displayed on another!   All  under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  Cost  T.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 FORTUNE  Version  2.0  is a  program  which  provid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of personality based on Western AND Eastern  Astr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 for  parties and personnel managers who  need  an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based on a persons date of birth.   Cost  T.B.A. 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lea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 10% of all monies received (NOT PROFIT) go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and  overseas  charities.   ProCon is  also  dedi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ssistance to the physically handicapped by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o make the IBM-PC more accessible.   All enqui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Box 43, Essendon, 304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 is  also experimenting with WORLD-WIDE  selling.   Pro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ocess ANY personel check or money order from ANY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ld (thanks to the ANZ bank).   A check or money or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ocal currency for the equivalent in  U.S.  dollars 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wspapers  for the conversion) is  accepted,  post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included AND orders are processed same day, NO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