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 MAHJONG by P.E. K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 encouraged to copy and pass on the program  to 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 should  you  find the MAHJONG program useful and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 full details on how to play the game please send  a  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money  order  for the equivalent of $20 U.S.  in  you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cy (Australians send $25 Aust.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sendon, 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 receive,   by  return mail,  a 40  page  booklet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llustrations)  explaining in full detail;  how to play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strategy,  scoring  and  other  special  features  (sav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ing  a game and printing the screen).  As a BONUS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the lastest version of the program with special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help  beginners of the game and extra colour for  tho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A capability (Tandy 1000SX, PC/AT and JX model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&lt;&lt;&lt;&lt;&lt;&lt;&lt;&lt;&lt;&lt;&lt;&lt;&lt;&lt;&lt;&lt;&lt;&lt;&lt;&lt;&lt;&lt;&lt;&lt;&lt;&lt;&lt;&lt;&lt;&lt;&l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PECIAL SPECIAL SPECIAL SPECIAL SPECIAL SPECI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&lt;&lt;&lt;&lt;&lt;&lt;&lt;&lt;&lt;&lt;&lt;&lt;&lt;&lt;&lt;&lt;&lt;&lt;&lt;&lt;&lt;&lt;&lt;&lt;&lt;&lt;&lt;&lt;&lt;&lt;&l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ose with the IBM Colour/Graphics card,  I inclu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HJONG  documentation  details  on how to  construct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ur enhancement adapter for your RGB monitor costing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  U.S.  to build.   This adapter allows the colour CYAN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d by either GREEN or BLUE at the flick of a switch. 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ect  for  Games  programs  like MAHJONG  and  other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uch as PC-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ose  with the HERCULES graphics card I  will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of HERCULES.COM,  a memory-resident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programs written for the C.G.A.  card to execut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CULES  graphics card.   Future versions will allow GWBA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ckBASIC  to execute with a hercules graphics  card 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ing) and many other programs.   Further, a keyboard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resh  rate will allow programs to be speeded up when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hjong  is a chinese game which arrived in the West in th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20's.   Its Chinese origin, in the games present form,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raced back to the Ching Dynasty,  around 1870.   Howe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ue  origin of the game goes back much further as it belong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genus of games which includes cards, dominoes and dic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storical  pathway is unclear,  but its development touche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tology,  chess,  gambling,  and,  oddest  of all,  the 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hjong  is  a fast moving,  dynamic game which offers  add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itement  with that dash of intrigue.   It is basically a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with 136 cards (or TILES as it is called in Mahjong) 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game of both skill and luck.  The aim of Mahjong is decep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  with  each  of four players receiving  13  tiles  an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cking  up and discarding tiles they try to obtain FOU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 of  tiles (called PUNG,  KONG and CHOW) and a single  p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game  provides  interest  because  of  the  vast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  of  hands  obtainable  and  the  skill  requi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izing the score obtained.   To add further excit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its fast pace provides little chance for contempl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s an 'instinct' rarely seen in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 FAMILIA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invoking  the game by entering MAHJONG and  sel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ur  or B&amp;W display,  you should study the tile faces sh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.  Note, there are three suits: Characters, Circ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mboos.   Each  suit has tiles numbered from one to  nine. 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 attention to the one of Bamboo - it is a sparr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tiles at the bottom are the four winds (East, South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North) and the three dragons (White,  Green and Red)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four of each tile shown, making a total of 136 in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         A player is one tile away from declaring 'Mahjo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W           Is a run or sequence of three suit tiles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,6,7 of Characters,  1,2,3 of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T WIND      The  person who is allocated the East Wind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rts first, pays and receives double an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t if they wi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           There are four hands per Round in Mahjong. 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raw  occurs or the East Wind wins the hand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NG           A set of four identical tiles.   Example:  Four 8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ircles, four West Winds, four Green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NG           A set of three identical tiles.   Example: 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s of Bamboo, three North Winds, three Red Dra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ND          There are four rounds per game:  East, South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rth  (only two rounds for 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four participants; the PLAYER, who's hand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you,  and LOWER,  OPPOSITE and UPPER your three  compu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ponents.  The East wind starts first, they are given a t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 they  discard one;  this tile is displayed on 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oncealed hand is shown at the bottom of the scree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(which keys may be pressed) are always shown just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hand.   You  are dealt 13 tiles,  which  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anged  in order.   When your turn arrives you will be giv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le on the right (shown projecting).   You may either thr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le  out  (discard it) by pressing the SPACE BAR or keep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ard another by pressing the appropriate letter (A to N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press the letter twice in the beginn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DECLARE  'Mahjong'  you must have at  least  fourteen  t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isting of four sets of PUNG,  KONG or CHOW and ONE PAIR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tile is either given to you,  when it is your  turn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FDRAW  or  it may be obtained by CLAIMing the  discarded 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any other player.   This tile may complete a PUNG,  C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IR.   Press Function key F1 when ready to declare.  Be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enalty  is suffered if you declare when the  correct 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les  has not been obtained.   Note,  the special hands sh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puter are also recognised.   These are difficult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sequently they provid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 by trying to collect PUNGs and CHOWs only.   Thes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DDEN  within  your hand or obtained by CLAIMing the third 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anothers  immediate discard.   When this is done th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les  are  then  EXPOSED on the bottom right hand  sid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 Press the 'Tab' key to CLAIM the discard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2 for a CHOW or F3 for a PUNG.   A CHOW may only be claim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PPER  player.   Should  you have pressed the 'Tab'  ke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stake then simply press the 'Esc' key,  above it, 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ing is determined by adding up the number of points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then  doubling this base score depending on whether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les or combinations of tiles are held in the hand.   This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hen deducted from each player and given to the winn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.   Note  however,  East  Wind pays and receives doubl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.   A  LIMIT  is imposed of 1000 points because  some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 otherwise  provide excessively high scores. 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about scoring refer to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AUSE the game press the Function key F10.   To continu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key.   Strict  time delays control each stage of  the 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 you  fail to respond within this time then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simply continue and you will forfeit any opportunity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QUIT  the  current game press Ctrl-Break  or  Ctrl-C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'Y'  for Yes to the question 'QUIT(Y/N)?'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o the main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is  no  limit to the maximum possible  score  in  Mahj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table gives some idea of the scores attain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 classification  when playing at the  Advanced  level 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w) or the Professional level (All C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 - SCORE      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00 to  2990      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0 to  4990     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0 to  9990     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0 to ?????       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PROUDLY, A DOWN UNDER PRODUC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