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tainment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On-Line, Inc. is the most experienced lott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n the United States.  Since 1986, we have be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DVANCED, MOST POPULAR, and MOST SUCCESSFUL lottery softw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!  Now, for the first time, we have made a version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ncep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Shareware is you should be abl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Shareware is NOT free software.  You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is: If you like what you see and intend to continue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then you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, interested in lottery software, who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ur products, this is an opportunity for you to use the ver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 software in the world!  We consider it an opportunity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n intended) you over as a new custo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become a part of our family of w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incentive to register... we are going to give you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are going to give you LOTS of stuff.  Here'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Database Disk containing EVERY U.S. and Canadian Pick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6, and PA Super 7 and Powerball game.  (If you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Tracker &amp; Wheeler, we will also include EVERY Pick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4, Daily Deal, KENO, and Kentucky 8 game.) 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-to-date to the day that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lete User's Guide - Our user's guide contai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 and charts to make learning our products easier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detailed information on Bell Curve Analysis,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s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to our Support Hotline - Entertainment On-Line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Staff are highly trained in our product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ies upon which they are based.  As a register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come entitled to contact our staff with all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Offers On New Versions and Products - A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, Inc. we are committed to finding new and bett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the lottery.  As a registered customer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ed our newest products before anyone else and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ed prices!  Don't mis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Lottery Tracker and Wheeler,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in your hands, the BEST selling lottery product of ALL</w:t>
      </w:r>
    </w:p>
    <w:p>
      <w:pPr>
        <w:pStyle w:val="PreformattedText"/>
        <w:bidi w:val="0"/>
        <w:jc w:val="left"/>
        <w:rPr/>
      </w:pPr>
      <w:r>
        <w:rPr/>
        <w:t>times!  It is jam packed with analysis and wheeling features designed</w:t>
      </w:r>
    </w:p>
    <w:p>
      <w:pPr>
        <w:pStyle w:val="PreformattedText"/>
        <w:bidi w:val="0"/>
        <w:jc w:val="left"/>
        <w:rPr/>
      </w:pPr>
      <w:r>
        <w:rPr/>
        <w:t>with one thing in mind... To Make You A Winner!  We are so sure that</w:t>
      </w:r>
    </w:p>
    <w:p>
      <w:pPr>
        <w:pStyle w:val="PreformattedText"/>
        <w:bidi w:val="0"/>
        <w:jc w:val="left"/>
        <w:rPr/>
      </w:pPr>
      <w:r>
        <w:rPr/>
        <w:t>you are going to love this best selling product, that we have made</w:t>
      </w:r>
    </w:p>
    <w:p>
      <w:pPr>
        <w:pStyle w:val="PreformattedText"/>
        <w:bidi w:val="0"/>
        <w:jc w:val="left"/>
        <w:rPr/>
      </w:pPr>
      <w:r>
        <w:rPr/>
        <w:t>it available for you to try it out.   Register NOW for only $15</w:t>
      </w:r>
    </w:p>
    <w:p>
      <w:pPr>
        <w:pStyle w:val="PreformattedText"/>
        <w:bidi w:val="0"/>
        <w:jc w:val="left"/>
        <w:rPr/>
      </w:pPr>
      <w:r>
        <w:rPr/>
        <w:t>(plus $5 s/h) and get your complete database dis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LTIMATE Lottery Tracker and Whe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ALLY done it this time!  We have taken all of the features</w:t>
      </w:r>
    </w:p>
    <w:p>
      <w:pPr>
        <w:pStyle w:val="PreformattedText"/>
        <w:bidi w:val="0"/>
        <w:jc w:val="left"/>
        <w:rPr/>
      </w:pPr>
      <w:r>
        <w:rPr/>
        <w:t>of our three best selling products, The Complete Lottery Tracker &amp;</w:t>
      </w:r>
    </w:p>
    <w:p>
      <w:pPr>
        <w:pStyle w:val="PreformattedText"/>
        <w:bidi w:val="0"/>
        <w:jc w:val="left"/>
        <w:rPr/>
      </w:pPr>
      <w:r>
        <w:rPr/>
        <w:t>Wheeler, The Daily Number Buster, and the 50 System Lottery Wheeler</w:t>
      </w:r>
    </w:p>
    <w:p>
      <w:pPr>
        <w:pStyle w:val="PreformattedText"/>
        <w:bidi w:val="0"/>
        <w:jc w:val="left"/>
        <w:rPr/>
      </w:pPr>
      <w:r>
        <w:rPr/>
        <w:t>Plus, and combined them into one spectacular product.  This brand</w:t>
      </w:r>
    </w:p>
    <w:p>
      <w:pPr>
        <w:pStyle w:val="PreformattedText"/>
        <w:bidi w:val="0"/>
        <w:jc w:val="left"/>
        <w:rPr/>
      </w:pPr>
      <w:r>
        <w:rPr/>
        <w:t>NEW product, in stores now, allows you to analyze Every conceivable</w:t>
      </w:r>
    </w:p>
    <w:p>
      <w:pPr>
        <w:pStyle w:val="PreformattedText"/>
        <w:bidi w:val="0"/>
        <w:jc w:val="left"/>
        <w:rPr/>
      </w:pPr>
      <w:r>
        <w:rPr/>
        <w:t>game - Pick 3, 4, 5, 6, 7, 8, 10, PowerBall, Deal, and KE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 wasn't enough.  An ULTIMATE new release would not be complete</w:t>
      </w:r>
    </w:p>
    <w:p>
      <w:pPr>
        <w:pStyle w:val="PreformattedText"/>
        <w:bidi w:val="0"/>
        <w:jc w:val="left"/>
        <w:rPr/>
      </w:pPr>
      <w:r>
        <w:rPr/>
        <w:t xml:space="preserve">without BRAND NEW analysis features for all games, including Double </w:t>
      </w:r>
    </w:p>
    <w:p>
      <w:pPr>
        <w:pStyle w:val="PreformattedText"/>
        <w:bidi w:val="0"/>
        <w:jc w:val="left"/>
        <w:rPr/>
      </w:pPr>
      <w:r>
        <w:rPr/>
        <w:t>Entendre, Delta Sigma, Weighted Followers, Numeric Aging.  We have</w:t>
      </w:r>
    </w:p>
    <w:p>
      <w:pPr>
        <w:pStyle w:val="PreformattedText"/>
        <w:bidi w:val="0"/>
        <w:jc w:val="left"/>
        <w:rPr/>
      </w:pPr>
      <w:r>
        <w:rPr/>
        <w:t>included Lottery Pool Management, and HUNDREDS of Wheeling System</w:t>
      </w:r>
    </w:p>
    <w:p>
      <w:pPr>
        <w:pStyle w:val="PreformattedText"/>
        <w:bidi w:val="0"/>
        <w:jc w:val="left"/>
        <w:rPr/>
      </w:pPr>
      <w:r>
        <w:rPr/>
        <w:t>(many NEVER before seen PLUS PowerBall SUPER Wheels!).  Full Mouse</w:t>
      </w:r>
    </w:p>
    <w:p>
      <w:pPr>
        <w:pStyle w:val="PreformattedText"/>
        <w:bidi w:val="0"/>
        <w:jc w:val="left"/>
        <w:rPr/>
      </w:pPr>
      <w:r>
        <w:rPr/>
        <w:t xml:space="preserve">Support, brand NEW screens, Faster Calculations, HOT Keys, and </w:t>
      </w:r>
    </w:p>
    <w:p>
      <w:pPr>
        <w:pStyle w:val="PreformattedText"/>
        <w:bidi w:val="0"/>
        <w:jc w:val="left"/>
        <w:rPr/>
      </w:pPr>
      <w:r>
        <w:rPr/>
        <w:t>hundreds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what you see with The Complete Lottery Tracker &amp; Wheeler</w:t>
      </w:r>
    </w:p>
    <w:p>
      <w:pPr>
        <w:pStyle w:val="PreformattedText"/>
        <w:bidi w:val="0"/>
        <w:jc w:val="left"/>
        <w:rPr/>
      </w:pPr>
      <w:r>
        <w:rPr/>
        <w:t>you will love our new ULTIMATE Lottery Tracker &amp; Wheeler.  Order NOW</w:t>
      </w:r>
    </w:p>
    <w:p>
      <w:pPr>
        <w:pStyle w:val="PreformattedText"/>
        <w:bidi w:val="0"/>
        <w:jc w:val="left"/>
        <w:rPr/>
      </w:pPr>
      <w:r>
        <w:rPr/>
        <w:t>for only $35 (plus $5 s/h) and you wi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LTIMATE Lottery Tracker &amp; Wheel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LTIMATE User's Gu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Complete database disk containing ALL US plus Canadian Dai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5, 6, 7, 8, PowerBall, and Keno gam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chnica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al Offers o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wer Play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Database Subscription Service and MORE!  Now receive Monthly</w:t>
      </w:r>
    </w:p>
    <w:p>
      <w:pPr>
        <w:pStyle w:val="PreformattedText"/>
        <w:bidi w:val="0"/>
        <w:jc w:val="left"/>
        <w:rPr/>
      </w:pPr>
      <w:r>
        <w:rPr/>
        <w:t>Updates of ALL Lottery Database (including Daily Games, Pick-5,</w:t>
      </w:r>
    </w:p>
    <w:p>
      <w:pPr>
        <w:pStyle w:val="PreformattedText"/>
        <w:bidi w:val="0"/>
        <w:jc w:val="left"/>
        <w:rPr/>
      </w:pPr>
      <w:r>
        <w:rPr/>
        <w:t>Pick-6, Pick 7, Pick-8, PowerBall, and KENO) plus lottery news and</w:t>
      </w:r>
    </w:p>
    <w:p>
      <w:pPr>
        <w:pStyle w:val="PreformattedText"/>
        <w:bidi w:val="0"/>
        <w:jc w:val="left"/>
        <w:rPr/>
      </w:pPr>
      <w:r>
        <w:rPr/>
        <w:t>updates about our programs, useful tips and information from other</w:t>
      </w:r>
    </w:p>
    <w:p>
      <w:pPr>
        <w:pStyle w:val="PreformattedText"/>
        <w:bidi w:val="0"/>
        <w:jc w:val="left"/>
        <w:rPr/>
      </w:pPr>
      <w:r>
        <w:rPr/>
        <w:t>Entertainment-On-Line, Inc. Ultimate Lottery Tracker &amp; Wheeler users.</w:t>
      </w:r>
    </w:p>
    <w:p>
      <w:pPr>
        <w:pStyle w:val="PreformattedText"/>
        <w:bidi w:val="0"/>
        <w:jc w:val="left"/>
        <w:rPr/>
      </w:pPr>
      <w:r>
        <w:rPr/>
        <w:t xml:space="preserve">How they play, who's winning, plus suggestions and ideas to help </w:t>
      </w:r>
    </w:p>
    <w:p>
      <w:pPr>
        <w:pStyle w:val="PreformattedText"/>
        <w:bidi w:val="0"/>
        <w:jc w:val="left"/>
        <w:rPr/>
      </w:pPr>
      <w:r>
        <w:rPr/>
        <w:t>make you a winner!  Try us out for 3 months, or sign on for a year</w:t>
      </w:r>
    </w:p>
    <w:p>
      <w:pPr>
        <w:pStyle w:val="PreformattedText"/>
        <w:bidi w:val="0"/>
        <w:jc w:val="left"/>
        <w:rPr/>
      </w:pPr>
      <w:r>
        <w:rPr/>
        <w:t>at a time!  YOU WON'T BE DISAPPO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AREWARE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  <w:t>Entertainment On-Line Inc.       Nam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P.O. Box 553         </w:t>
      </w:r>
    </w:p>
    <w:p>
      <w:pPr>
        <w:pStyle w:val="PreformattedText"/>
        <w:bidi w:val="0"/>
        <w:jc w:val="left"/>
        <w:rPr/>
      </w:pPr>
      <w:r>
        <w:rPr/>
        <w:t>Westboro, MA 01581          (Company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-365-5686   Voice          Address: ________________________________</w:t>
      </w:r>
    </w:p>
    <w:p>
      <w:pPr>
        <w:pStyle w:val="PreformattedText"/>
        <w:bidi w:val="0"/>
        <w:jc w:val="left"/>
        <w:rPr/>
      </w:pPr>
      <w:r>
        <w:rPr/>
        <w:t>508-898-9398   FAX</w:t>
      </w:r>
    </w:p>
    <w:p>
      <w:pPr>
        <w:pStyle w:val="PreformattedText"/>
        <w:bidi w:val="0"/>
        <w:jc w:val="left"/>
        <w:rPr/>
      </w:pPr>
      <w:r>
        <w:rPr/>
        <w:t>office@eol.com INTERNET          Cit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             State: _______________ ZIP: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from?                 (Country):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    Phone #: 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Size: 3.5 HD _______  5.25 HD 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.5 LD _______  5.25 LD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ister the Complete Lottery Tracker &amp; Wheeler V.5.0.. $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Selling Lottery Software of ALL Tim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gister and UPGRADE to the Ultimate Lottery Tr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eler. Our Latest and Greatest Release!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, MORE Wheeling, MORE Features than 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!!!  Handles Pick 3, 4, 5, 6, 7, 8, 1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ll, Keno All in ONE Program! ...................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RELATED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ttery Database Update Disk: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with registration. ...........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wer Player Service: 3-Month TRIAL O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database updates each month for 3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newsletter and lotto tips! ................... $2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wer Player Service: ANNUAL Sub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12 months of lottery database updates,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PLUS newsletter, lottery tips,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.  ALL for only $6.25 per month! ............... $7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$5.00</w:t>
      </w:r>
    </w:p>
    <w:p>
      <w:pPr>
        <w:pStyle w:val="PreformattedText"/>
        <w:bidi w:val="0"/>
        <w:jc w:val="left"/>
        <w:rPr/>
      </w:pPr>
      <w:r>
        <w:rPr/>
        <w:t>Outside US &amp; Canada $11.25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CHUSETTS RESIDENTS add 5% State Sales Tax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_ or VISA ____   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Card, VISA, Check or Money Order drawn on a U.S.A. ban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funds.  Please make remittance payable to Entertainment On-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Prices and term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