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L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DO THEY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Sunday school te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ked little Joh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Johnny, where do all liars g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ny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"My daddy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`They go to Washington, DC.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BUT I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e have the best politic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ey can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BUT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s. Jones, a lifelong, hardcore Democ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dying and called her 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last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on, bury me in Chic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want to keep on vot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aul Harv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CKS AND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gress writes the check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axpayers make up the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female senior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ked her Mississippi se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uh, what do you think of alcoho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Well, ma'am," he beg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if what you mean by `alcoh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s that devil's b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robs people of their b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at takes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mouth of bab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hoes off the feet of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kills millions on the hig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, Ah'm against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what you mean by `alcoh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at preservah of medic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tranquil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calmah of jaded ne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social lubr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Ah'm all fah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W L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aham Lincoln had long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ce, someone ask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How long do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erson's legs should b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coln answered dry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ong enough to reach the grou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were two political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biblical 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ublicans and the s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still two parties to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publicans and the s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VIL A DEMOCR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eacon said  to his pastor, who 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hard Democr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everend, I believe that you'd v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devil  if  he  ran   on  the 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c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  some   thought,   the   pr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fully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ell, maybe not in the prim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FARM SUBSI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farmer had  just  return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box and said to his 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, we just received another che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overnment.  And I can't remember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dn't plant and what  field we didn't 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ITICAL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ush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s no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Bush's face on the 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have to read his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ero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 it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w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 it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linton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ls for only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u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u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u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AX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like giv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blood trans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one arm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pilling half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A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 a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ing from Louisanna to Tex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eaving Taxes, Entering Tex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