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LL LAUGHED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I SAID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ING TO WRITE A JOK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electronic  book  is guaranteed not to rust, b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p, tear, swear or bite the baby. It has no foul language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ot foul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shareware.  Please make unlimit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ctronic  book  and  pass  them  on to others, UN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US-FRE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ad it. Then, if you consider it to be of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ten dollars for registration and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.   (See How to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1995 John E. Russ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