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ngman for Students" is a copyrighted program and you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P approved computer bulletin board services. 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t-for-profit computer clubs and thei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yone who distributes the program for non-commercial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charge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P approval, contac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 98006  (CIS:  71327,2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ersion number, listed below,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September 1, 1990, the or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, March 9, 1991, A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HA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orum &amp; LIBrary:  IBMNEW, LIB 6 (General Fun &amp;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ASP SHAREWARE HANGMAN STUDENTS SPELLING CAI L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Hangman for Stu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 (3-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eflect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2,000 more words added (over 4,500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HA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GT Power Network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 upgrade policy: 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"Hangman for Students" is the classic hangman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divided by grade levels, from Grade 1 to Grade 5, pl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junior high and senior high. It offers enough chanc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can frequently win and stay interested in the game.  Ad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hat they like to play to.  Parents can create their 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