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ERS,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sed January 2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89 Judson McCrani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dson S. McCr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06 Orland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dosta, GA 3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: (912) 242-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Ŀ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ĳ       �    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-�   �   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directly, ASP may be able to help.  The ASP Ombudsma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P.O. Box 5786, 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easyplex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on a "Shareware" (try-before-you-bu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You are free to copy it and to distribute copies at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 the program (or its documentation) or s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.  If you continue to use this program, registe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your name and address along with the progra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with a $15 registration and license fee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bove.  You will receive support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versions of this program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veral other programs.  Please send any in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or suggestions to me at the address above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 registered user, I would appreciat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ays the game of Checkers.  The program run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XT, AT, or PS/2 or any of the many compu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ly compatible with one of IBM family of personal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equires 256K of available memory, and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r PC-DOS 2.0 or higher.  An EGA or VGA color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CPU are recommended.  The program automatical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raphics adapter and uses the appropriate graphics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for all common graphics adapters ar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users note: Your choice of colors is limit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GA palette 3.  Also, in CGA mode some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not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not a registered user, I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n addition, if you are able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t a nontrivial playing level, I would li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If the "save game" option is on (the default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a copy of each game you play on disk as CHECK01.DA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gives you the option of printing out the mov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checkers programs for PCs I've seen were inadequ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first time I ever matched wits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in any game) was in 1974 when I played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ASIC checkers program running on a CDC 640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llow double jumps.  Worse, most of the time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jump it had available.  I took all twelve of its m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ing only one.  Obviously not a very competitiv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velopment of this program I had it pla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gainst the Radio Shack "Pocket Checkers" electronic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st $30.  At an average of 30 seconds per mo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asily defeated the Radio Shack "Pocket Checkers"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, even when the latter was running at it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The program plays even better 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d the current program play against the $15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Chekkers" [sic] version 1.5 from J &amp; J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 easily got the best of "Chekkers" - eve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laying at its middle level on a 4.77 MHz PC and "Chekk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playing on its highest level on a 20 MHz 386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kkers" has fairly crude graphics and a very crud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but it does allow you to switch sides and ha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ption.  It also allows you to play by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yle) rules or by the obsolete "huff"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ries to make its move in a time range you se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djusts its playing level according to the time limi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, the speed of the computer, and how compl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.  If it takes too long on one move it will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level and make the next move much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more time it is allowed and 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 stronger it will play.  I suggest choosing the "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60 seconds" per move range, which is the defaul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range.  A computer with a fast CPU is recommen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game.  I recommend at least an AT compatible (with an 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or faster CPU).  The program gives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moves on any standar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you have the black pieces, the program plays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 Regular men are shown as disks, king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.  One of the opening screens shows you what the piec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That screen also gives you the option to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ave your preferences.  This especially use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nochrome monitor.  You can use this option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olor combination that you can easily disting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lor of your pieces (by pressing "Y" or "y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program's pieces ("P" or "p"), the boa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used squares) ("B" or "b"), and the used squares ("Q" or "q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se cases, pressing the small letter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ough the colors, while the capitol lette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  This enables you to go back to the previou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Pressing "S" or "s" will save you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in a disk file (CHECKERS.O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going first or making the program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o make the program move first, simply press &lt;ENTER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complete board.  Pressing &lt;ESC&gt; twice in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your move will abort the game.  (It will b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you will still have option of printing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you to make only legal moves. 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checkers require a player to take a jump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f more than one jump is available, the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the possible jumps.  This rule allow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plays where you force the opponent to take a ma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double jum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rule that is unfamiliar to some people occur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jumps an opposing man with a man, and his man l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ank, becoming a king.  Some people think that this new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inue and jump another piece.  This is not tru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: you have a regular man on B6, the opponent has m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7 and E7, and D8 and F6 are vacant.  You can jump the man on C7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n D8 and becoming a king.  You cannot continue thi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 the man on E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oesn't recognize or make quadruple (or more) jum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uple jump is not possible with a regular man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(but very rare) with a king.  If a quadrupl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does occur, the program will only make (or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) a triple jump.  One other limitation is tha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it is possible (albeit rare) that there could be two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given origin to a given destination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will not allow you to distinguish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s when entering your m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move, you have the program to cycl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moves, flashing one at the time on the screen. 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from its square and briefly appears o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This repeats until you select another mov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, the piece stays on its original square longer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ve you want is flashing, press &lt;ENTER&gt; to mak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ly one legal move, that move will start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pressing &lt;ENTER&gt; will make i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an to move by pressing the letter "A" through "H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his file.  A move for a man on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.  If that is not the move you want to make, pres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gain or up arrow or down arrow to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oves of men on the selected file.  Ther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two or three such moves for men on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ve is flashing, and you want to make it stop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another move to start flashing, simply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rresponding to a file that does not contain any of you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a letter not in "A" through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when the move you want to make is flashing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fore you press &lt;ENTER&gt;, pressing another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elected file to that file.  In addition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will cycle through the available files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the right arrow cycles through the files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.  Pressing &lt;ESC&gt; twice in succession will about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your move, you can press the BACKSPACE ke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 pair of mores.  It will take back its last mov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ve.  This can be repeated to take back move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f the game.  (You can't take back the first pa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your move, you can press "+" to increment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increase the playing time by a factor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imilarly, pressing "-" will decrement the playing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playing time by a factor of approximate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over (even if you abort it), if the "save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, the game will be written to a disk fil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xxx.DAT in the current directory, where xx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t will also give you the option of prin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Pressing "Y" will tell it to print the game -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ill not.  If you tell it to print the game, bu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-line, you will get a message.  Either tur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or press any key to abort the printing.  Next it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lay again.  Press "Y" to play again,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l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required to be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.EXE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   .CHR - Stroked fo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   .BGI - Graphics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.DTA - An ASCII data file with the last g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S.DTA - A data file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.OPT - Optional file to store you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.DOC - This file (not required for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phics drivers (.BGI extension)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    - CGA and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VGA  -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C    - Hercule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     - 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3270  - IBM 3270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8514 - IBM 8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e graphics drivers you don't need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files in any copies you distribute.  I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a VGA monitor, and simulated an EGA and a CG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system.  I have not tested the program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tandards, so I can not guarant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oked font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NS.CH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.CHR - used only for 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name the file "CHECKPOS.DTA" or mo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, the program will play without th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pening positions and moves.  This way it will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CHECKERS.OPT" is a file containing user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If the file is missing the program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 file is updated if you indicate "Save"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.  The fil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 row of integers indic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time limit ch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of the unuse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of the use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pie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piec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ON/OFF toggles (one per line).  Each is either a "0"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 where "1" indicates that the option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EGA mode on a VGA system                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"click" when pieces are set up 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"beep" when it makes a move    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 the game to disk with a sequence number (default = 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under (1) are changed if you make sel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 and "save" them.  You can change items unde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saving" options on the opening screen, and th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HECKERS.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ose to use EGA mode on VGA systems by default becau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 flicker on some VGA monitors in VGA mode, but not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you have an VGA system, you can turn this option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file.  This will make the circles rounder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monitor to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CHECKERS" to start the program.  It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, two screens of brief instructions,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choose the time limit range in the form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.  Press up or down arrow to change th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when the one you want is highlighted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a graphics screen that shows what the piece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you the option of changing the colors. 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using Borland International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ersions 4.0, 5.0 and 5.5.  The Turbo Professional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nalyst 5.0 packages from Turbo Power Softw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routines and developmental tools.  The .CHR and 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roprietary to Borland, and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s and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1-88 Version 0.1 started using Turbo Pascal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22-88 Generating a list of legal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23-88 Making a random legal move, doesn't do multiple j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31-88 Position evaluation added, it won its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02-88 Version 0.2 - added mini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06-88 Version 0.4 - added alpha-beta pr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17-88 Version 0.6 - first positional factor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28-88 Development continues with Turbo Pascal 5.  16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3-88 Version 0.9 - better alpha-beta with deep cuto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7-88 Version 1.0 - Alpha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31-88 Version 1.1 - graphic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28-89 Version 1.3 - graphic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05-89 Version 1.4 - Fas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02-89 Version 1.4 - Beta released to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10-89 Version 1.41 - fixed out-of-bounds error in jump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21-89 Version 1.42 - revised some play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7-89 Version 1.5 released - user selection 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26-90 Version 1.6 - using TP 5.5, better/faster, retr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you set up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, faster playing (always a go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against person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Harold Fears  (Alpha and Beta 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Paul Worth</w:t>
        <w:tab/>
        <w:t>(Beta 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David Boyd</w:t>
        <w:tab/>
        <w:t>(Beta 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Earl Daniels</w:t>
        <w:tab/>
        <w:t>(Beta 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Spencer Hu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ferences use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apers are by researchers spending y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However, their goal was to do research i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  Often they didn't put any human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into the program.  My goal was different -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strong program fair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game of checker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feld, Fred.  How to Play Top-Notch Checkers.  Sterling Pub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19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, David.  Checkers.  Penn Pub., 19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per, Millard.  Win at Checkers.  Dover Pub., New York, 1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ther checkers program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, Arthur L.  Some Studies in Machine Learn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Checkers.  IBM Journal of Research and Development,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#3.  Reprinted in "Computers and Thought",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genbaum and Feldman, McGraw Hill, 71-105, 19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, Arthur L.  Some Studies in Machine Learn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Checkers II - Recent Progress.  IBM Journal of Researc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, Vol 11, #6, 601-617, Nov. 196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scott, Tom.  The Duke Checker Program. 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onal Mathematics.  Vol 12, #4, 241-247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wdney, A. K.  Computer Recreations - A program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can often stay one jump ahead.  Scientific American,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#1, July 1984, 14-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ffith, Arnold K.  A Comparison of Three Machin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s Applied to the Game of Checkers. 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, Vol 5, 137-148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man, Richard.  On the Application of Dynamic Program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ermination of Optimal Play in Chess and Check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the National Academy of Science, Vol 53, 244-2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. 19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lpha-beta pruning with deep cutoff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uth, Donald E. and Ronald W. Moore.  An Analysis of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ing.  Artificial Intelligence, Vol 6, 601-617, 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neral artificial intelligence and game trees, etc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ton, Patrick H.  Artificial Intelligence.  Addison We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Mass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sson, Nils J.  Principles of Artificial Intelligence, Ti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., Palo Alto, CA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this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- Plays the game of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4 - Plays the game of Connec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- Plays either side of the game of Maste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      - Plays the game of Fox and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Qub - Rotates a 4-dimensional hyper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   - Graphs several types of "Chao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renz Butt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istic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no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ree-bod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iang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ly orien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 - Quickly finds the prime factors of an integer &lt; 2^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Sq  - Generates magic squares up to 175 x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 - Make text slide show in various fonts, sizes, &amp;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   - Conway's "Game of Life" - a comput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s   - Graphs 2- and 3-body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  - Plays the game of Reversi (a.k.a. Ot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 - Plays the game of Dots and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