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och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2,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19 Quail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ang, CA 9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5) 688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(C) 1992:  Double-Deck Auction Pinochle.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partner match play against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nership.  Learn how to bid, meld, and win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ficial Intelligence enables each player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t with their partner. 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the dealer and card distribution.  Featu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, color digitiz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BM PC,XT,AT or compatible, EGA/VGA, 160K Ram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E SHAREWARE, PINOCHLE: 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Pinochle is NOT public domain nor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you, to distribute Pinoch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leave all copyright information in 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are not requested to "cease to distribut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only charge a modest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include all files supplied by Larry W. Nichol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areware version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shall be contrued and enforced in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sells for $20 US.  Upon receipt of each ord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the current version which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multipl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games to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random number generator simulates card shuff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l so that each h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artificial intelligence enables each play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cert with their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random number generator select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dealer rotation after each h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