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interest in 3D-CRIBBAGE.  The program is called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BAGE because of its graphical display, and the working cribbag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ctually moves the pegs for you!  This modern day adap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th century English card game, will allow the user to select the 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, speed of play, screen color, peg colors, and if user 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ore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btained 3D-CRIBBAGE from a shareware disk vendor, a BB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r colleague, or another similar source, you have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aluation) copy.  If you enjoy playing cribbage and find that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 more than 30 days, you must make a registration payment of $25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, I will send you a permanent copy, which can personalize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In addition, you will receive a certificate entitling you to 1/2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JCSM Shareware Collection"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-CRIBBAGE requires an IBM PC or compatible, with a VGA ad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  You will also need a hard disk or a high density floppy dr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3D-CRIBBAGE on.  A 286 or high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-CRIBBAGE can be installed using the INSTALL.EXE program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opening screen, the program will ask you which dri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3D-CRIBBAGE from.  Enter the name of the drive, usually A: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then ask you which drive you want to install 3D-CRIBBAGE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C:\CRIBBAGE.  The program will then copy the necess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tart to play a game, you must first log to the cribbage sub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y typing CD\CRIBBAGE [return].  Start the program by typing CRIB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.  The program will begin by displaying an opening messag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essage, hit any key to enter the game menu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rom the main menu, select one by using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1 -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2 - Configu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3 - Play Crib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4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ibbage game begins by offering the deck to cut for deal. 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s will flash sequentially.  To select a card press any key, stop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ing card edges, and the card you selected will be display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then display its selection.  The low card deals.  In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ie, the cards will be c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rds are automatically shuffled and six cards are deal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and the computer.  The players six cards are displayed. 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elect two cards for the crib.  This is done using the cursor (arr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move the yellow indicator arrow above the cards.  Hit [return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 the selected card.  The nondealer will then select a cut car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in the same manner as the opening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unt is lead by the nondealer.  The cards are selected and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manner as discarding to the crib.  The current coun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ssage window, at the screen center.  If you can't play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said "go" then press the [G] key or space bar to say "g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and is concluded with displaying and totaling the poi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.  The program can be configured to automatically total all hand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user total his or her own hand(s).  The cards are the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d and a new hand is 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figure Game screen allows the player to adjust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.  Setting such as: Speed of game, Computers skill level, Screen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g colors, and Automatic hand totaling.  Use the [cursor up] and [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] keys to select the configuration item.  Use the [cursor left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ursor right] keys to adjust the item's value.  After adjusting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you can exit using one of the commands listed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things you should keep in mind when playing cribb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The ace is always low. (equal to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Face cards are counted as ten, all other card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i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Runs do not have to be the 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There are no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ame is started with a cut of the deck to determine who will de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hand.  The person who cuts the lowest card deals first.  Six c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 in an alternating sequence to each player (you and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player must select two of the cards to be discarded to the cri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ib is like an extra hand whose points are given to the dealer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layers have discarded to the crib, the remaining deck of cards is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nondealer.  The dealer turns up the top card of the lower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k and places it face up.  The dealer gets two points for turn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.  The cut card and the crib hand is set aside for use after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portion of play is commonly referred to as the count.  The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ead off by the nondealer, by taking a card from his hand and plac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 up on the table and announcing its numeric value. Then the other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one of his cards face up, and announces its value plus the last valu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inues, alternating players lay a card and add its numeric va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value announced.  Play continues until someone reaches 31, o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rds can be played without exceeding 31, this is called a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are mad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 Points -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6 Points - 3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12 Points - 4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 Points - card played plus count equals 15 or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1 Point - Last car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core # of cards - RUN any suit, any order (3 min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GO is reached, the opponent receives a point. The play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O then restarts the count again adding his card plu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 of the hand is then concluded by showing the hands, fir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dealer, the dealer, and the dealers crib.  The card that was cut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remaining cards, is used as a fifth card in scoring each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made same as above plus additional scor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 Points - FIFTEEN (any combination that adds up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6 Points - DOUBLE RUN               (J,Q,Q,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9 Points - TRIPLE RUN              (J,Q,Q,Q,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8 Points - DOUBLE RUN OF FOUR(10,J,Q,Q,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12 Points - QUADRUPLE RUN     (J,J,Q,Q,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4 Points - FLUSH (if cut card same suit the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crib must have 5 same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1 Point  - NOBS (holding jack of same suit as cut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 three hands have been shown and points totaled, it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ealers turn to deal.  The dealer deals six cards to each pla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and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ame is won when someone scores 121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Registration really is a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3D-CRIBBAG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3D-CRIBBAGE is supplied as is.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without limitation,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fitness for any purpose. In no event shall the author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sts or damages whatsoever due to errors in usage or your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understand, or follow instructions in the docu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pass a copy of 3D-CRIBBAGE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the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can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ark  R. June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.O. Box 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rvada,  CO 8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